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  <w:u w:val="single"/>
        </w:rPr>
        <w:t>C</w:t>
      </w:r>
      <w:r>
        <w:rPr>
          <w:rFonts w:cs="pipominu;Boo" w:ascii="pipominu;Boo" w:hAnsi="pipominu;Boo"/>
          <w:i/>
          <w:sz w:val="16"/>
          <w:szCs w:val="16"/>
          <w:u w:val="single"/>
        </w:rPr>
        <w:t xml:space="preserve">anción: </w:t>
      </w:r>
      <w:r>
        <w:rPr>
          <w:rFonts w:cs="pipomayu;Boo" w:ascii="pipomayu;Boo" w:hAnsi="pipomayu;Boo"/>
          <w:i/>
          <w:sz w:val="16"/>
          <w:szCs w:val="16"/>
          <w:u w:val="single"/>
        </w:rPr>
        <w:t>C</w:t>
      </w:r>
      <w:r>
        <w:rPr>
          <w:rFonts w:cs="pipominu;Boo" w:ascii="pipominu;Boo" w:hAnsi="pipominu;Boo"/>
          <w:i/>
          <w:sz w:val="16"/>
          <w:szCs w:val="16"/>
          <w:u w:val="single"/>
        </w:rPr>
        <w:t>ien angelitos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  <w:u w:val="single"/>
        </w:rPr>
      </w:pPr>
      <w:r>
        <w:rPr>
          <w:rFonts w:cs="pipominu;Boo" w:ascii="pipominu;Boo" w:hAnsi="pipominu;Boo"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</w:rPr>
        <w:t>C</w:t>
      </w:r>
      <w:r>
        <w:rPr>
          <w:rFonts w:cs="pipominu;Boo" w:ascii="pipominu;Boo" w:hAnsi="pipominu;Boo"/>
          <w:i/>
          <w:sz w:val="16"/>
          <w:szCs w:val="16"/>
        </w:rPr>
        <w:t>ien, cien, cien angelitos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Van al portal.</w:t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</w:rPr>
        <w:t>S</w:t>
      </w:r>
      <w:r>
        <w:rPr>
          <w:rFonts w:cs="pipominu;Boo" w:ascii="pipominu;Boo" w:hAnsi="pipominu;Boo"/>
          <w:i/>
          <w:sz w:val="16"/>
          <w:szCs w:val="16"/>
        </w:rPr>
        <w:t>altan, juegan, alborotan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Quieren al niño despertar.</w:t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</w:rPr>
        <w:t>S</w:t>
      </w:r>
      <w:r>
        <w:rPr>
          <w:rFonts w:cs="pipominu;Boo" w:ascii="pipominu;Boo" w:hAnsi="pipominu;Boo"/>
          <w:i/>
          <w:sz w:val="16"/>
          <w:szCs w:val="16"/>
        </w:rPr>
        <w:t>an José va a salir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Porque le quiere reñir.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Si siguen armando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Tanto jaleo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 xml:space="preserve">Ahora les mando 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Subir al cielo.</w:t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</w:rPr>
        <w:t>C</w:t>
      </w:r>
      <w:r>
        <w:rPr>
          <w:rFonts w:cs="pipominu;Boo" w:ascii="pipominu;Boo" w:hAnsi="pipominu;Boo"/>
          <w:i/>
          <w:sz w:val="16"/>
          <w:szCs w:val="16"/>
        </w:rPr>
        <w:t>ien, cien, cien angelitos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Van al portal.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  <w:t>Canción: La Navidad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Ya llegó la Navidad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y con ellas vacaciones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para que los niños jueguen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Y coman turrones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Los Reyes Magos de Oriente,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ya vienen con sus camellos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y traen muchos regalos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a todos los niños buenos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El amable Rey Melchor,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el pelirrojo Gaspar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y detrás muy contento va Gaspar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  <w:t>Canción: Arre borriquito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Arre borriquito,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arre burro arre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anda más deprisa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que llegamos tarde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Arre borriquito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Vamos a Belén,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que mañana es fiesta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y al otro también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  <w:u w:val="single"/>
        </w:rPr>
        <w:t>C</w:t>
      </w:r>
      <w:r>
        <w:rPr>
          <w:rFonts w:cs="pipominu;Boo" w:ascii="pipominu;Boo" w:hAnsi="pipominu;Boo"/>
          <w:i/>
          <w:sz w:val="16"/>
          <w:szCs w:val="16"/>
          <w:u w:val="single"/>
        </w:rPr>
        <w:t xml:space="preserve">anción: </w:t>
      </w:r>
      <w:r>
        <w:rPr>
          <w:rFonts w:cs="pipomayu;Boo" w:ascii="pipomayu;Boo" w:hAnsi="pipomayu;Boo"/>
          <w:i/>
          <w:sz w:val="16"/>
          <w:szCs w:val="16"/>
          <w:u w:val="single"/>
        </w:rPr>
        <w:t>T</w:t>
      </w:r>
      <w:r>
        <w:rPr>
          <w:rFonts w:cs="pipominu;Boo" w:ascii="pipominu;Boo" w:hAnsi="pipominu;Boo"/>
          <w:i/>
          <w:sz w:val="16"/>
          <w:szCs w:val="16"/>
          <w:u w:val="single"/>
        </w:rPr>
        <w:t>oca, toca, toca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  <w:u w:val="single"/>
        </w:rPr>
      </w:pPr>
      <w:r>
        <w:rPr>
          <w:rFonts w:cs="pipominu;Boo" w:ascii="pipominu;Boo" w:hAnsi="pipominu;Boo"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</w:rPr>
        <w:t>T</w:t>
      </w:r>
      <w:r>
        <w:rPr>
          <w:rFonts w:cs="pipominu;Boo" w:ascii="pipominu;Boo" w:hAnsi="pipominu;Boo"/>
          <w:i/>
          <w:sz w:val="16"/>
          <w:szCs w:val="16"/>
        </w:rPr>
        <w:t>oca, toca, toca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Pandereta loca.</w:t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</w:rPr>
        <w:t>T</w:t>
      </w:r>
      <w:r>
        <w:rPr>
          <w:rFonts w:cs="pipominu;Boo" w:ascii="pipominu;Boo" w:hAnsi="pipominu;Boo"/>
          <w:i/>
          <w:sz w:val="16"/>
          <w:szCs w:val="16"/>
        </w:rPr>
        <w:t>oca, toca, toca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Que hoy es Navidad.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</w:rPr>
        <w:t>C</w:t>
      </w:r>
      <w:r>
        <w:rPr>
          <w:rFonts w:cs="pipominu;Boo" w:ascii="pipominu;Boo" w:hAnsi="pipominu;Boo"/>
          <w:i/>
          <w:sz w:val="16"/>
          <w:szCs w:val="16"/>
        </w:rPr>
        <w:t xml:space="preserve">uando el niño ríe 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Suenan los chinchines</w:t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</w:rPr>
        <w:t>C</w:t>
      </w:r>
      <w:r>
        <w:rPr>
          <w:rFonts w:cs="pipominu;Boo" w:ascii="pipominu;Boo" w:hAnsi="pipominu;Boo"/>
          <w:i/>
          <w:sz w:val="16"/>
          <w:szCs w:val="16"/>
        </w:rPr>
        <w:t>uando el niño llora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Suena la zambomba.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  <w:u w:val="single"/>
        </w:rPr>
        <w:t>Canci</w:t>
      </w:r>
      <w:r>
        <w:rPr>
          <w:rFonts w:cs="Arial" w:ascii="pipomayu;Boo" w:hAnsi="pipomayu;Boo"/>
          <w:i/>
          <w:sz w:val="16"/>
          <w:szCs w:val="16"/>
          <w:u w:val="single"/>
        </w:rPr>
        <w:t>ón: Caracol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Caracol col, col, col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saca los cuernos al sol,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que tu padre y tu madre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ya los sacó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  <w:u w:val="single"/>
        </w:rPr>
        <w:t>Canci</w:t>
      </w:r>
      <w:r>
        <w:rPr>
          <w:rFonts w:cs="Arial" w:ascii="pipomayu;Boo" w:hAnsi="pipomayu;Boo"/>
          <w:i/>
          <w:sz w:val="16"/>
          <w:szCs w:val="16"/>
          <w:u w:val="single"/>
        </w:rPr>
        <w:t>ón: Los patitos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Todos los patitos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se fueron a bañar.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El más pequeñito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no sabe nadar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Su mamá preocupada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le pudo enseñar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y el listo patito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se puso a nadar.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  <w:u w:val="single"/>
        </w:rPr>
        <w:t>Canci</w:t>
      </w:r>
      <w:r>
        <w:rPr>
          <w:rFonts w:cs="Arial" w:ascii="pipomayu;Boo" w:hAnsi="pipomayu;Boo"/>
          <w:i/>
          <w:sz w:val="16"/>
          <w:szCs w:val="16"/>
          <w:u w:val="single"/>
        </w:rPr>
        <w:t>ón: Un elefante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Un elefante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se balanceaba,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sobre la tela de una araña.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Como veía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que no se caía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fueron a llamar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a otro elefante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Dos elefantes...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  <w:t>Canción: Estando el cocodrilo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Estando el cocodrilo y el orangután,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dos pequeñas serpientes y el águila real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El gato, el topo, el elefante,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no falta ninguno,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tan sólo no se ven a los dos icos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Cuando los animales empezaron a subir,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Noe vio en el cielo un gran nubarrón,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y gota a gota empezó a llover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¡Señor, que nos mojamos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  <w:u w:val="single"/>
        </w:rPr>
        <w:t>Canci</w:t>
      </w:r>
      <w:r>
        <w:rPr>
          <w:rFonts w:cs="Arial" w:ascii="pipomayu;Boo" w:hAnsi="pipomayu;Boo"/>
          <w:i/>
          <w:sz w:val="16"/>
          <w:szCs w:val="16"/>
          <w:u w:val="single"/>
        </w:rPr>
        <w:t>ón: Tengo una vaca lechera</w:t>
      </w:r>
    </w:p>
    <w:p>
      <w:pPr>
        <w:pStyle w:val="Normal"/>
        <w:ind w:left="360" w:hanging="0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Tengo una vaca lechera,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no es una vaca cualquiera,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me da leche merengada,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¡Ay que vaca más salada!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Tolón, tolón, tolón, tolón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Un cencerro le comprado,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eastAsia="pipomayu;Boo" w:cs="pipomayu;Boo" w:ascii="pipomayu;Boo" w:hAnsi="pipomayu;Boo"/>
          <w:i/>
          <w:sz w:val="16"/>
          <w:szCs w:val="16"/>
        </w:rPr>
        <w:t xml:space="preserve"> </w:t>
      </w:r>
      <w:r>
        <w:rPr>
          <w:rFonts w:cs="Arial" w:ascii="pipomayu;Boo" w:hAnsi="pipomayu;Boo"/>
          <w:i/>
          <w:sz w:val="16"/>
          <w:szCs w:val="16"/>
        </w:rPr>
        <w:t>y a mi vaca le ha gustado.</w:t>
      </w:r>
    </w:p>
    <w:p>
      <w:pPr>
        <w:pStyle w:val="Normal"/>
        <w:rPr>
          <w:rFonts w:ascii="pipomayu;Boo" w:hAnsi="pipomayu;Boo"/>
          <w:i/>
          <w:i/>
          <w:sz w:val="16"/>
          <w:szCs w:val="16"/>
        </w:rPr>
      </w:pPr>
      <w:r>
        <w:rPr>
          <w:rFonts w:eastAsia="pipomayu;Boo" w:cs="pipomayu;Boo" w:ascii="pipomayu;Boo" w:hAnsi="pipomayu;Boo"/>
          <w:i/>
          <w:sz w:val="16"/>
          <w:szCs w:val="16"/>
        </w:rPr>
        <w:t xml:space="preserve"> </w:t>
      </w:r>
      <w:r>
        <w:rPr>
          <w:rFonts w:cs="Arial" w:ascii="pipomayu;Boo" w:hAnsi="pipomayu;Boo"/>
          <w:i/>
          <w:sz w:val="16"/>
          <w:szCs w:val="16"/>
        </w:rPr>
        <w:t xml:space="preserve">Se pasea por el prado, </w:t>
      </w:r>
    </w:p>
    <w:p>
      <w:pPr>
        <w:pStyle w:val="Normal"/>
        <w:rPr>
          <w:rFonts w:ascii="pipomayu;Boo" w:hAnsi="pipomayu;Boo"/>
          <w:i/>
          <w:i/>
          <w:sz w:val="16"/>
          <w:szCs w:val="16"/>
        </w:rPr>
      </w:pPr>
      <w:r>
        <w:rPr>
          <w:rFonts w:eastAsia="pipomayu;Boo" w:cs="pipomayu;Boo" w:ascii="pipomayu;Boo" w:hAnsi="pipomayu;Boo"/>
          <w:i/>
          <w:sz w:val="16"/>
          <w:szCs w:val="16"/>
        </w:rPr>
        <w:t xml:space="preserve"> </w:t>
      </w:r>
      <w:r>
        <w:rPr>
          <w:rFonts w:cs="Arial" w:ascii="pipomayu;Boo" w:hAnsi="pipomayu;Boo"/>
          <w:i/>
          <w:sz w:val="16"/>
          <w:szCs w:val="16"/>
        </w:rPr>
        <w:t>mata moscas con el rabo,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eastAsia="pipomayu;Boo" w:cs="pipomayu;Boo" w:ascii="pipomayu;Boo" w:hAnsi="pipomayu;Boo"/>
          <w:i/>
          <w:sz w:val="16"/>
          <w:szCs w:val="16"/>
        </w:rPr>
        <w:t xml:space="preserve"> </w:t>
      </w:r>
      <w:r>
        <w:rPr>
          <w:rFonts w:cs="Arial" w:ascii="pipomayu;Boo" w:hAnsi="pipomayu;Boo"/>
          <w:i/>
          <w:sz w:val="16"/>
          <w:szCs w:val="16"/>
        </w:rPr>
        <w:t>tolón, tolón, tolón, toló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  <w:t>Canción: Los animales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Una rana se fue a bañar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a un estanque para jugar,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y Don Sapo le gritó: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¡ No me mojes por favor!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Cua, cua, cua, cua, cua, cua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salta y salta sin parar. (bis)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Un patito se fue a.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Una vaca se fue a..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  <w:u w:val="single"/>
        </w:rPr>
        <w:t>Canci</w:t>
      </w:r>
      <w:r>
        <w:rPr>
          <w:rFonts w:cs="Arial" w:ascii="pipomayu;Boo" w:hAnsi="pipomayu;Boo"/>
          <w:i/>
          <w:sz w:val="16"/>
          <w:szCs w:val="16"/>
          <w:u w:val="single"/>
        </w:rPr>
        <w:t>ón: Tengo, tengo, tengo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Tengo, tengo, tengo,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tú no tienes nada,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tengo tres ovejas en una cabaña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Una me da leche,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otra merengada,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y otra me mantiene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toda la semana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Caballito blanco,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llévame de aquí,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llévame hasta el pueblo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donde yo nací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  <w:u w:val="single"/>
        </w:rPr>
        <w:t>C</w:t>
      </w:r>
      <w:r>
        <w:rPr>
          <w:rFonts w:cs="pipominu;Boo" w:ascii="pipominu;Boo" w:hAnsi="pipominu;Boo"/>
          <w:i/>
          <w:sz w:val="16"/>
          <w:szCs w:val="16"/>
          <w:u w:val="single"/>
        </w:rPr>
        <w:t>anción:</w:t>
      </w:r>
      <w:r>
        <w:rPr>
          <w:rFonts w:cs="pipominu;Boo" w:ascii="pipominu;Boo" w:hAnsi="pipominu;Boo"/>
          <w:i/>
          <w:sz w:val="16"/>
          <w:szCs w:val="16"/>
        </w:rPr>
        <w:t xml:space="preserve">  </w:t>
      </w:r>
      <w:r>
        <w:rPr>
          <w:rFonts w:cs="pipomayu;Boo" w:ascii="pipomayu;Boo" w:hAnsi="pipomayu;Boo"/>
          <w:i/>
          <w:sz w:val="16"/>
          <w:szCs w:val="16"/>
          <w:u w:val="single"/>
        </w:rPr>
        <w:t>V</w:t>
      </w:r>
      <w:r>
        <w:rPr>
          <w:rFonts w:cs="pipominu;Boo" w:ascii="pipominu;Boo" w:hAnsi="pipominu;Boo"/>
          <w:i/>
          <w:sz w:val="16"/>
          <w:szCs w:val="16"/>
          <w:u w:val="single"/>
        </w:rPr>
        <w:t>amos al colegio</w:t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</w:rPr>
        <w:t>V</w:t>
      </w:r>
      <w:r>
        <w:rPr>
          <w:rFonts w:cs="pipominu;Boo" w:ascii="pipominu;Boo" w:hAnsi="pipominu;Boo"/>
          <w:i/>
          <w:sz w:val="16"/>
          <w:szCs w:val="16"/>
        </w:rPr>
        <w:t xml:space="preserve">amos al colegio, 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Vamos a estudiar,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Uno, dos y tres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Es fenomenal.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</w:rPr>
        <w:t>H</w:t>
      </w:r>
      <w:r>
        <w:rPr>
          <w:rFonts w:cs="pipominu;Boo" w:ascii="pipominu;Boo" w:hAnsi="pipominu;Boo"/>
          <w:i/>
          <w:sz w:val="16"/>
          <w:szCs w:val="16"/>
        </w:rPr>
        <w:t xml:space="preserve">ago bien las cosas, 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leo y sé escribir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juego y coloreo.</w:t>
      </w:r>
    </w:p>
    <w:p>
      <w:pPr>
        <w:pStyle w:val="Normal"/>
        <w:rPr/>
      </w:pPr>
      <w:r>
        <w:rPr>
          <w:rFonts w:cs="pipominu;Boo" w:ascii="pipominu;Boo" w:hAnsi="pipominu;Boo"/>
          <w:i/>
          <w:sz w:val="16"/>
          <w:szCs w:val="16"/>
        </w:rPr>
        <w:t>¡</w:t>
      </w:r>
      <w:r>
        <w:rPr>
          <w:rFonts w:cs="pipomayu;Boo" w:ascii="pipomayu;Boo" w:hAnsi="pipomayu;Boo"/>
          <w:i/>
          <w:sz w:val="16"/>
          <w:szCs w:val="16"/>
        </w:rPr>
        <w:t>y</w:t>
      </w:r>
      <w:r>
        <w:rPr>
          <w:rFonts w:cs="pipominu;Boo" w:ascii="pipominu;Boo" w:hAnsi="pipominu;Boo"/>
          <w:i/>
          <w:sz w:val="16"/>
          <w:szCs w:val="16"/>
        </w:rPr>
        <w:t>o soy muy feliz!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  <w:u w:val="single"/>
        </w:rPr>
        <w:t>Canci</w:t>
      </w:r>
      <w:r>
        <w:rPr>
          <w:rFonts w:cs="Arial" w:ascii="pipomayu;Boo" w:hAnsi="pipomayu;Boo"/>
          <w:i/>
          <w:sz w:val="16"/>
          <w:szCs w:val="16"/>
          <w:u w:val="single"/>
        </w:rPr>
        <w:t>ón: voy al colegio.</w:t>
      </w:r>
    </w:p>
    <w:p>
      <w:pPr>
        <w:pStyle w:val="Normal"/>
        <w:jc w:val="right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</w:r>
    </w:p>
    <w:p>
      <w:pPr>
        <w:pStyle w:val="Normal"/>
        <w:jc w:val="right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Voy el colegio,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voy el colegio,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¡cuántas cosas voy a aprender!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Voy al colegio,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voy el colegio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¡muchos amigos encontraré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Uno, dos, tres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bájate con los brazos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súbete. (bis)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  <w:t>Canción: Al corro chirimbolo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Al corro chirimbolo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que bonito es: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con un pie,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una mano, otra mano,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un codo, otro codo,</w:t>
      </w:r>
    </w:p>
    <w:p>
      <w:pPr>
        <w:pStyle w:val="Normal"/>
        <w:rPr>
          <w:rFonts w:ascii="pipomayu;Boo" w:hAnsi="pipomayu;Boo"/>
          <w:i/>
          <w:i/>
          <w:sz w:val="16"/>
          <w:szCs w:val="16"/>
        </w:rPr>
      </w:pPr>
      <w:r>
        <w:rPr>
          <w:rFonts w:eastAsia="pipomayu;Boo" w:cs="pipomayu;Boo" w:ascii="pipomayu;Boo" w:hAnsi="pipomayu;Boo"/>
          <w:i/>
          <w:sz w:val="16"/>
          <w:szCs w:val="16"/>
        </w:rPr>
        <w:t xml:space="preserve"> </w:t>
      </w:r>
      <w:r>
        <w:rPr>
          <w:rFonts w:cs="Arial" w:ascii="pipomayu;Boo" w:hAnsi="pipomayu;Boo"/>
          <w:i/>
          <w:sz w:val="16"/>
          <w:szCs w:val="16"/>
        </w:rPr>
        <w:t xml:space="preserve">la nariz y el gorro,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una oreja, otra oreja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eastAsia="pipomayu;Boo" w:cs="pipomayu;Boo" w:ascii="pipomayu;Boo" w:hAnsi="pipomayu;Boo"/>
          <w:i/>
          <w:sz w:val="16"/>
          <w:szCs w:val="16"/>
        </w:rPr>
        <w:t xml:space="preserve"> </w:t>
      </w:r>
      <w:r>
        <w:rPr>
          <w:rFonts w:cs="Arial" w:ascii="pipomayu;Boo" w:hAnsi="pipomayu;Boo"/>
          <w:i/>
          <w:sz w:val="16"/>
          <w:szCs w:val="16"/>
        </w:rPr>
        <w:t>y la tripa de mi abuel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  <w:u w:val="single"/>
        </w:rPr>
        <w:t>C</w:t>
      </w:r>
      <w:r>
        <w:rPr>
          <w:rFonts w:cs="pipominu;Boo" w:ascii="pipominu;Boo" w:hAnsi="pipominu;Boo"/>
          <w:i/>
          <w:sz w:val="16"/>
          <w:szCs w:val="16"/>
          <w:u w:val="single"/>
        </w:rPr>
        <w:t>anción:</w:t>
      </w:r>
      <w:r>
        <w:rPr>
          <w:rFonts w:cs="pipominu;Boo" w:ascii="pipominu;Boo" w:hAnsi="pipominu;Boo"/>
          <w:i/>
          <w:sz w:val="16"/>
          <w:szCs w:val="16"/>
        </w:rPr>
        <w:t xml:space="preserve">  </w:t>
      </w:r>
      <w:r>
        <w:rPr>
          <w:rFonts w:cs="pipomayu;Boo" w:ascii="pipomayu;Boo" w:hAnsi="pipomayu;Boo"/>
          <w:i/>
          <w:sz w:val="16"/>
          <w:szCs w:val="16"/>
          <w:u w:val="single"/>
        </w:rPr>
        <w:t>L</w:t>
      </w:r>
      <w:r>
        <w:rPr>
          <w:rFonts w:cs="pipominu;Boo" w:ascii="pipominu;Boo" w:hAnsi="pipominu;Boo"/>
          <w:i/>
          <w:sz w:val="16"/>
          <w:szCs w:val="16"/>
          <w:u w:val="single"/>
        </w:rPr>
        <w:t>a cara que tengo yo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  <w:u w:val="single"/>
        </w:rPr>
      </w:pPr>
      <w:r>
        <w:rPr>
          <w:rFonts w:cs="pipominu;Boo" w:ascii="pipominu;Boo" w:hAnsi="pipominu;Boo"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</w:rPr>
        <w:t>L</w:t>
      </w:r>
      <w:r>
        <w:rPr>
          <w:rFonts w:cs="pipominu;Boo" w:ascii="pipominu;Boo" w:hAnsi="pipominu;Boo"/>
          <w:i/>
          <w:sz w:val="16"/>
          <w:szCs w:val="16"/>
        </w:rPr>
        <w:t>a cara que tengo yo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Parece una casita,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Los pelos del mi cabeza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Parece que son las tejas.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</w:rPr>
        <w:t>L</w:t>
      </w:r>
      <w:r>
        <w:rPr>
          <w:rFonts w:cs="pipominu;Boo" w:ascii="pipominu;Boo" w:hAnsi="pipominu;Boo"/>
          <w:i/>
          <w:sz w:val="16"/>
          <w:szCs w:val="16"/>
        </w:rPr>
        <w:t>os ojos son las ventanas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Que se abren cada mañana.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</w:rPr>
        <w:t>L</w:t>
      </w:r>
      <w:r>
        <w:rPr>
          <w:rFonts w:cs="pipominu;Boo" w:ascii="pipominu;Boo" w:hAnsi="pipominu;Boo"/>
          <w:i/>
          <w:sz w:val="16"/>
          <w:szCs w:val="16"/>
        </w:rPr>
        <w:t>a boca es una puerta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Que siempre parece abierta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 xml:space="preserve">Y en medio está la nariz 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Que es un timbre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Que hace así: ring, ring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  <w:t>Canción: tengo una boca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Tengo una boca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para hablar,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y tengo dos oídos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para escuchar,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oigo los sonidos de alrededor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y explico lo que oigo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con mi propia voz.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  <w:t>Canción: Arriba, abajo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Arriba y abajo,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arriba y abajo,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mi pelo peiné,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los pies me toqué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Me froto los ojos,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toco la nariz,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abro bien la boca,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me pongo a reír.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Encojo los hombros,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estiro los brazos,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levanto los pies,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me puedo caer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  <w:t>Canción: Pulgarcito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Pulgarcito, Pulgarcito,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eastAsia="pipomayu;Boo" w:cs="pipomayu;Boo" w:ascii="pipomayu;Boo" w:hAnsi="pipomayu;Boo"/>
          <w:i/>
          <w:sz w:val="16"/>
          <w:szCs w:val="16"/>
        </w:rPr>
        <w:t xml:space="preserve"> </w:t>
      </w:r>
      <w:r>
        <w:rPr>
          <w:rFonts w:cs="pipomayu;Boo" w:ascii="pipomayu;Boo" w:hAnsi="pipomayu;Boo"/>
          <w:i/>
          <w:sz w:val="16"/>
          <w:szCs w:val="16"/>
        </w:rPr>
        <w:t xml:space="preserve">¿Dónde estás?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Gusto en saludarte (bis)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ya me voy, ya me voy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- El que señala...</w:t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</w:rPr>
        <w:t>-El del medio...</w:t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</w:rPr>
        <w:t>-El del anillo..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eastAsia="pipomayu;Boo" w:cs="pipomayu;Boo" w:ascii="pipomayu;Boo" w:hAnsi="pipomayu;Boo"/>
          <w:i/>
          <w:sz w:val="16"/>
          <w:szCs w:val="16"/>
        </w:rPr>
        <w:t xml:space="preserve"> </w:t>
      </w:r>
      <w:r>
        <w:rPr>
          <w:rFonts w:cs="pipomayu;Boo" w:ascii="pipomayu;Boo" w:hAnsi="pipomayu;Boo"/>
          <w:i/>
          <w:sz w:val="16"/>
          <w:szCs w:val="16"/>
        </w:rPr>
        <w:t>El pequeñazo..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eastAsia="pipomayu;Boo" w:cs="pipomayu;Boo" w:ascii="pipomayu;Boo" w:hAnsi="pipomayu;Boo"/>
          <w:i/>
          <w:sz w:val="16"/>
          <w:szCs w:val="16"/>
        </w:rPr>
        <w:t xml:space="preserve"> </w:t>
      </w:r>
      <w:r>
        <w:rPr>
          <w:rFonts w:cs="pipomayu;Boo" w:ascii="pipomayu;Boo" w:hAnsi="pipomayu;Boo"/>
          <w:i/>
          <w:sz w:val="16"/>
          <w:szCs w:val="16"/>
        </w:rPr>
        <w:t>Toda la familia...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  <w:t>Canción: Bugui, bugui.</w:t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</w:rPr>
        <w:t xml:space="preserve">Yo muevo la cabeza así (bis) </w:t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</w:rPr>
        <w:t>a bugui, bugui bugui la, la, la, la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¡eh! Bugui bugui ¡eh!( bis)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Lara Lara </w:t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</w:rPr>
        <w:t>Yo muevo los hombros así (bis)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A bugui, bugui, la, la, la, la.</w:t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</w:rPr>
        <w:t xml:space="preserve">Yo muevo los codos así,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a bugui, bugui la, la, la, la.</w:t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</w:rPr>
        <w:t xml:space="preserve">Yo muevo las manos así,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a bugui, bugui la la la la.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  <w:t>C</w:t>
      </w:r>
      <w:r>
        <w:rPr>
          <w:rFonts w:cs="pipominu;Boo" w:ascii="pipominu;Boo" w:hAnsi="pipominu;Boo"/>
          <w:i/>
          <w:sz w:val="16"/>
          <w:szCs w:val="16"/>
          <w:u w:val="single"/>
        </w:rPr>
        <w:t>anción:</w:t>
      </w:r>
      <w:r>
        <w:rPr>
          <w:rFonts w:cs="pipominu;Boo" w:ascii="pipominu;Boo" w:hAnsi="pipominu;Boo"/>
          <w:i/>
          <w:sz w:val="16"/>
          <w:szCs w:val="16"/>
        </w:rPr>
        <w:t xml:space="preserve">  </w:t>
      </w:r>
      <w:r>
        <w:rPr>
          <w:rFonts w:cs="pipomayu;Boo" w:ascii="pipomayu;Boo" w:hAnsi="pipomayu;Boo"/>
          <w:i/>
          <w:sz w:val="16"/>
          <w:szCs w:val="16"/>
          <w:u w:val="single"/>
        </w:rPr>
        <w:t>saco una manita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  <w:u w:val="single"/>
        </w:rPr>
      </w:pPr>
      <w:r>
        <w:rPr>
          <w:rFonts w:cs="pipominu;Boo" w:ascii="pipominu;Boo" w:hAnsi="pipominu;Boo"/>
          <w:i/>
          <w:sz w:val="16"/>
          <w:szCs w:val="16"/>
          <w:u w:val="single"/>
        </w:rPr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Saco</w:t>
      </w:r>
      <w:r>
        <w:rPr>
          <w:rFonts w:cs="pipominu;Boo" w:ascii="pipominu;Boo" w:hAnsi="pipominu;Boo"/>
          <w:i/>
          <w:sz w:val="16"/>
          <w:szCs w:val="16"/>
        </w:rPr>
        <w:t xml:space="preserve"> una manita,          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eastAsia="pipominu;Boo" w:cs="pipominu;Boo" w:ascii="pipominu;Boo" w:hAnsi="pipominu;Boo"/>
          <w:i/>
          <w:sz w:val="16"/>
          <w:szCs w:val="16"/>
        </w:rPr>
        <w:t xml:space="preserve"> </w:t>
      </w:r>
      <w:r>
        <w:rPr>
          <w:rFonts w:cs="pipominu;Boo" w:ascii="pipominu;Boo" w:hAnsi="pipominu;Boo"/>
          <w:i/>
          <w:sz w:val="16"/>
          <w:szCs w:val="16"/>
        </w:rPr>
        <w:t>la hago bailar,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La cierro, la abro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Y la guardo en su lugar.</w:t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</w:rPr>
        <w:t>S</w:t>
      </w:r>
      <w:r>
        <w:rPr>
          <w:rFonts w:cs="pipominu;Boo" w:ascii="pipominu;Boo" w:hAnsi="pipominu;Boo"/>
          <w:i/>
          <w:sz w:val="16"/>
          <w:szCs w:val="16"/>
        </w:rPr>
        <w:t>aco la otra manita,</w:t>
      </w:r>
    </w:p>
    <w:p>
      <w:pPr>
        <w:pStyle w:val="Normal"/>
        <w:rPr/>
      </w:pPr>
      <w:r>
        <w:rPr>
          <w:rFonts w:eastAsia="pipominu;Boo" w:cs="pipominu;Boo" w:ascii="pipominu;Boo" w:hAnsi="pipominu;Boo"/>
          <w:i/>
          <w:sz w:val="16"/>
          <w:szCs w:val="16"/>
        </w:rPr>
        <w:t xml:space="preserve"> </w:t>
      </w:r>
      <w:r>
        <w:rPr>
          <w:rFonts w:cs="pipominu;Boo" w:ascii="pipominu;Boo" w:hAnsi="pipominu;Boo"/>
          <w:i/>
          <w:sz w:val="16"/>
          <w:szCs w:val="16"/>
        </w:rPr>
        <w:t>la hago bailar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La cierro, la abro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Y la guardo en su lugar.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</w:rPr>
        <w:t>S</w:t>
      </w:r>
      <w:r>
        <w:rPr>
          <w:rFonts w:cs="pipominu;Boo" w:ascii="pipominu;Boo" w:hAnsi="pipominu;Boo"/>
          <w:i/>
          <w:sz w:val="16"/>
          <w:szCs w:val="16"/>
        </w:rPr>
        <w:t>aco las dos manitas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Las hago bailar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Las cierro, las abro</w:t>
      </w:r>
    </w:p>
    <w:p>
      <w:pPr>
        <w:pStyle w:val="Normal"/>
        <w:rPr>
          <w:rFonts w:ascii="pipominu;Boo" w:hAnsi="pipominu;Boo" w:cs="pipominu;Boo"/>
          <w:b/>
          <w:b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Y las guardo en su lugar.</w:t>
      </w:r>
    </w:p>
    <w:p>
      <w:pPr>
        <w:pStyle w:val="Normal"/>
        <w:rPr>
          <w:rFonts w:ascii="pipomayu;Boo" w:hAnsi="pipomayu;Boo" w:cs="pipomayu;Boo"/>
          <w:b/>
          <w:b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b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  <w:u w:val="single"/>
        </w:rPr>
        <w:t>C</w:t>
      </w:r>
      <w:r>
        <w:rPr>
          <w:rFonts w:cs="pipominu;Boo" w:ascii="pipominu;Boo" w:hAnsi="pipominu;Boo"/>
          <w:i/>
          <w:sz w:val="16"/>
          <w:szCs w:val="16"/>
          <w:u w:val="single"/>
        </w:rPr>
        <w:t xml:space="preserve">anción: </w:t>
      </w:r>
      <w:r>
        <w:rPr>
          <w:rFonts w:cs="pipomayu;Boo" w:ascii="pipomayu;Boo" w:hAnsi="pipomayu;Boo"/>
          <w:i/>
          <w:sz w:val="16"/>
          <w:szCs w:val="16"/>
          <w:u w:val="single"/>
        </w:rPr>
        <w:t>E</w:t>
      </w:r>
      <w:r>
        <w:rPr>
          <w:rFonts w:cs="pipominu;Boo" w:ascii="pipominu;Boo" w:hAnsi="pipominu;Boo"/>
          <w:i/>
          <w:sz w:val="16"/>
          <w:szCs w:val="16"/>
          <w:u w:val="single"/>
        </w:rPr>
        <w:t>l invierno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  <w:u w:val="single"/>
        </w:rPr>
      </w:pPr>
      <w:r>
        <w:rPr>
          <w:rFonts w:cs="pipominu;Boo" w:ascii="pipominu;Boo" w:hAnsi="pipominu;Boo"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</w:rPr>
        <w:t>E</w:t>
      </w:r>
      <w:r>
        <w:rPr>
          <w:rFonts w:cs="pipominu;Boo" w:ascii="pipominu;Boo" w:hAnsi="pipominu;Boo"/>
          <w:i/>
          <w:sz w:val="16"/>
          <w:szCs w:val="16"/>
        </w:rPr>
        <w:t>l invierno ya llegó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Corre que te corre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Y tendrás calor.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</w:rPr>
        <w:t>S</w:t>
      </w:r>
      <w:r>
        <w:rPr>
          <w:rFonts w:cs="pipominu;Boo" w:ascii="pipominu;Boo" w:hAnsi="pipominu;Boo"/>
          <w:i/>
          <w:sz w:val="16"/>
          <w:szCs w:val="16"/>
        </w:rPr>
        <w:t>i hace frío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Guantes y bufandas.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</w:rPr>
        <w:t>S</w:t>
      </w:r>
      <w:r>
        <w:rPr>
          <w:rFonts w:cs="pipominu;Boo" w:ascii="pipominu;Boo" w:hAnsi="pipominu;Boo"/>
          <w:i/>
          <w:sz w:val="16"/>
          <w:szCs w:val="16"/>
        </w:rPr>
        <w:t>i ha nevado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Gorro con pompón.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</w:rPr>
        <w:t>S</w:t>
      </w:r>
      <w:r>
        <w:rPr>
          <w:rFonts w:cs="pipominu;Boo" w:ascii="pipominu;Boo" w:hAnsi="pipominu;Boo"/>
          <w:i/>
          <w:sz w:val="16"/>
          <w:szCs w:val="16"/>
        </w:rPr>
        <w:t>i es que llueve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Abre tu paraguas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¡el invierno ya llegó!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  <w:t>Canción: Mi casa es bonita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</w:rPr>
        <w:t>Mi casa es bonita</w:t>
      </w:r>
      <w:r>
        <w:rPr>
          <w:rFonts w:cs="pipominu;Boo" w:ascii="pipominu;Boo" w:hAnsi="pipominu;Boo"/>
          <w:i/>
          <w:sz w:val="16"/>
          <w:szCs w:val="16"/>
        </w:rPr>
        <w:t xml:space="preserve"> </w:t>
      </w:r>
      <w:r>
        <w:rPr>
          <w:rFonts w:cs="Arial" w:ascii="MeMima" w:hAnsi="MeMima"/>
          <w:b/>
          <w:i/>
          <w:sz w:val="16"/>
          <w:szCs w:val="16"/>
        </w:rPr>
        <w:t>1,2,3</w:t>
      </w:r>
    </w:p>
    <w:p>
      <w:pPr>
        <w:pStyle w:val="Normal"/>
        <w:rPr>
          <w:rFonts w:ascii="pipominu;Boo" w:hAnsi="pipominu;Boo" w:cs="Arial"/>
          <w:i/>
          <w:i/>
          <w:sz w:val="16"/>
          <w:szCs w:val="16"/>
        </w:rPr>
      </w:pPr>
      <w:r>
        <w:rPr>
          <w:rFonts w:cs="Arial" w:ascii="pipominu;Boo" w:hAnsi="pipominu;Boo"/>
          <w:i/>
          <w:sz w:val="16"/>
          <w:szCs w:val="16"/>
        </w:rPr>
        <w:t xml:space="preserve">me gusta, la cuido </w:t>
      </w:r>
    </w:p>
    <w:p>
      <w:pPr>
        <w:pStyle w:val="Normal"/>
        <w:tabs>
          <w:tab w:val="clear" w:pos="708"/>
          <w:tab w:val="left" w:pos="9360" w:leader="none"/>
        </w:tabs>
        <w:ind w:right="-856" w:hanging="0"/>
        <w:rPr>
          <w:rFonts w:ascii="pipominu;Boo" w:hAnsi="pipominu;Boo" w:cs="Arial"/>
          <w:i/>
          <w:i/>
          <w:sz w:val="16"/>
          <w:szCs w:val="16"/>
        </w:rPr>
      </w:pPr>
      <w:r>
        <w:rPr>
          <w:rFonts w:cs="Arial" w:ascii="pipominu;Boo" w:hAnsi="pipominu;Boo"/>
          <w:i/>
          <w:sz w:val="16"/>
          <w:szCs w:val="16"/>
        </w:rPr>
        <w:t>en ella duermo todas las noches</w:t>
      </w:r>
    </w:p>
    <w:p>
      <w:pPr>
        <w:pStyle w:val="Normal"/>
        <w:tabs>
          <w:tab w:val="clear" w:pos="708"/>
          <w:tab w:val="left" w:pos="9360" w:leader="none"/>
        </w:tabs>
        <w:ind w:right="-856" w:hanging="0"/>
        <w:rPr>
          <w:rFonts w:ascii="pipominu;Boo" w:hAnsi="pipominu;Boo" w:cs="Arial"/>
          <w:i/>
          <w:i/>
          <w:sz w:val="16"/>
          <w:szCs w:val="16"/>
        </w:rPr>
      </w:pPr>
      <w:r>
        <w:rPr>
          <w:rFonts w:cs="Arial" w:ascii="pipominu;Boo" w:hAnsi="pipominu;Boo"/>
          <w:i/>
          <w:sz w:val="16"/>
          <w:szCs w:val="16"/>
        </w:rPr>
        <w:t>en ella vivo con mis papás</w:t>
      </w:r>
    </w:p>
    <w:p>
      <w:pPr>
        <w:pStyle w:val="Normal"/>
        <w:tabs>
          <w:tab w:val="clear" w:pos="708"/>
          <w:tab w:val="left" w:pos="9360" w:leader="none"/>
        </w:tabs>
        <w:ind w:right="-856" w:hanging="0"/>
        <w:rPr>
          <w:rFonts w:ascii="pipominu;Boo" w:hAnsi="pipominu;Boo" w:cs="Arial"/>
          <w:i/>
          <w:i/>
          <w:sz w:val="16"/>
          <w:szCs w:val="16"/>
        </w:rPr>
      </w:pPr>
      <w:r>
        <w:rPr>
          <w:rFonts w:cs="Arial" w:ascii="pipominu;Boo" w:hAnsi="pipominu;Boo"/>
          <w:i/>
          <w:sz w:val="16"/>
          <w:szCs w:val="16"/>
        </w:rPr>
        <w:t>en ella estudio,</w:t>
      </w:r>
    </w:p>
    <w:p>
      <w:pPr>
        <w:pStyle w:val="Normal"/>
        <w:tabs>
          <w:tab w:val="clear" w:pos="708"/>
          <w:tab w:val="left" w:pos="9360" w:leader="none"/>
        </w:tabs>
        <w:ind w:right="-856" w:hanging="0"/>
        <w:rPr>
          <w:rFonts w:ascii="pipominu;Boo" w:hAnsi="pipominu;Boo" w:cs="Arial"/>
          <w:i/>
          <w:i/>
          <w:sz w:val="16"/>
          <w:szCs w:val="16"/>
        </w:rPr>
      </w:pPr>
      <w:r>
        <w:rPr>
          <w:rFonts w:cs="Arial" w:ascii="pipominu;Boo" w:hAnsi="pipominu;Boo"/>
          <w:i/>
          <w:sz w:val="16"/>
          <w:szCs w:val="16"/>
        </w:rPr>
        <w:t>en ella juego,</w:t>
      </w:r>
    </w:p>
    <w:p>
      <w:pPr>
        <w:pStyle w:val="Normal"/>
        <w:tabs>
          <w:tab w:val="clear" w:pos="708"/>
          <w:tab w:val="left" w:pos="9360" w:leader="none"/>
        </w:tabs>
        <w:ind w:right="-856" w:hanging="0"/>
        <w:rPr>
          <w:rFonts w:ascii="pipominu;Boo" w:hAnsi="pipominu;Boo" w:cs="Arial"/>
          <w:i/>
          <w:i/>
          <w:sz w:val="16"/>
          <w:szCs w:val="16"/>
        </w:rPr>
      </w:pPr>
      <w:r>
        <w:rPr>
          <w:rFonts w:cs="Arial" w:ascii="pipominu;Boo" w:hAnsi="pipominu;Boo"/>
          <w:i/>
          <w:sz w:val="16"/>
          <w:szCs w:val="16"/>
        </w:rPr>
        <w:t>y me lo paso fenomenal.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  <w:t>Canción: Ventanas azules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Ventanas azules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verdes escaleras,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muros amarillos,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con enredaderas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y en el tejadillo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palomas caseras.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  <w:u w:val="single"/>
        </w:rPr>
        <w:t>Canción:  Frutos del otoño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Frutos del otoño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vamos a coger,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que después al cole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vamos a traer.Las nueces y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eastAsia="pipomayu;Boo" w:cs="pipomayu;Boo" w:ascii="pipomayu;Boo" w:hAnsi="pipomayu;Boo"/>
          <w:i/>
          <w:sz w:val="16"/>
          <w:szCs w:val="16"/>
        </w:rPr>
        <w:t xml:space="preserve"> </w:t>
      </w:r>
      <w:r>
        <w:rPr>
          <w:rFonts w:cs="pipomayu;Boo" w:ascii="pipomayu;Boo" w:hAnsi="pipomayu;Boo"/>
          <w:i/>
          <w:sz w:val="16"/>
          <w:szCs w:val="16"/>
        </w:rPr>
        <w:t xml:space="preserve">las castañas piñones,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uvas y miel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almendras y mandarinas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la cesta la llenaré.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  <w:u w:val="single"/>
        </w:rPr>
        <w:t>C</w:t>
      </w:r>
      <w:r>
        <w:rPr>
          <w:rFonts w:cs="pipominu;Boo" w:ascii="pipominu;Boo" w:hAnsi="pipominu;Boo"/>
          <w:i/>
          <w:sz w:val="16"/>
          <w:szCs w:val="16"/>
          <w:u w:val="single"/>
        </w:rPr>
        <w:t>anción: las hojas del árbol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  <w:u w:val="single"/>
        </w:rPr>
      </w:pPr>
      <w:r>
        <w:rPr>
          <w:rFonts w:cs="pipominu;Boo" w:ascii="pipominu;Boo" w:hAnsi="pipominu;Boo"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</w:rPr>
        <w:t>L</w:t>
      </w:r>
      <w:r>
        <w:rPr>
          <w:rFonts w:cs="pipominu;Boo" w:ascii="pipominu;Boo" w:hAnsi="pipominu;Boo"/>
          <w:i/>
          <w:sz w:val="16"/>
          <w:szCs w:val="16"/>
        </w:rPr>
        <w:t>as hojas del árbol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cayeron al suelo,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una, dos, tres, cuatro.</w:t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</w:rPr>
        <w:t>D</w:t>
      </w:r>
      <w:r>
        <w:rPr>
          <w:rFonts w:cs="pipominu;Boo" w:ascii="pipominu;Boo" w:hAnsi="pipominu;Boo"/>
          <w:i/>
          <w:sz w:val="16"/>
          <w:szCs w:val="16"/>
        </w:rPr>
        <w:t>espués vino el viento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Y se las llevó,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Fu, fu, fu, fu...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</w:rPr>
        <w:t>E</w:t>
      </w:r>
      <w:r>
        <w:rPr>
          <w:rFonts w:cs="pipominu;Boo" w:ascii="pipominu;Boo" w:hAnsi="pipominu;Boo"/>
          <w:i/>
          <w:sz w:val="16"/>
          <w:szCs w:val="16"/>
        </w:rPr>
        <w:t xml:space="preserve">l buen barrendero 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Barría la calle,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Ras, ras, ras, ras...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Y el suelo del parque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Muy limpio quedó,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Bien, bien, bien, bien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  <w:t>Canción: Otoño llegó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Otoño llegó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marrón y amarillo,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otoño llegó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y hojas secas nos dejó.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  <w:t>Canción: Pinocho fue a pescar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eastAsia="pipomayu;Boo" w:cs="pipomayu;Boo" w:ascii="pipomayu;Boo" w:hAnsi="pipomayu;Boo"/>
          <w:i/>
          <w:sz w:val="16"/>
          <w:szCs w:val="16"/>
        </w:rPr>
        <w:t xml:space="preserve"> </w:t>
      </w:r>
      <w:r>
        <w:rPr>
          <w:rFonts w:cs="pipomayu;Boo" w:ascii="pipomayu;Boo" w:hAnsi="pipomayu;Boo"/>
          <w:i/>
          <w:sz w:val="16"/>
          <w:szCs w:val="16"/>
        </w:rPr>
        <w:t>Pinocho fue a pescar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al río Guadalquivir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se le cayó la caña,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y pescó con la nariz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Cuando llegó a su casa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nadie le conocía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tenía la nariz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más grande que un tranvía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Su padre toca el bombo,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su madre los platillos,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y al pobre de Pinocho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se le caen los calzoncillos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  <w:t>Canción: Un barquito chiquitito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Había una vez un barquito chiquitito (bis),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que no sabía, que no sabía,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que no sabía navegar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Pasaron un, dos, tres, cuatro, cinco,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eastAsia="pipomayu;Boo" w:cs="pipomayu;Boo" w:ascii="pipomayu;Boo" w:hAnsi="pipomayu;Boo"/>
          <w:i/>
          <w:sz w:val="16"/>
          <w:szCs w:val="16"/>
        </w:rPr>
        <w:t xml:space="preserve"> </w:t>
      </w:r>
      <w:r>
        <w:rPr>
          <w:rFonts w:cs="pipomayu;Boo" w:ascii="pipomayu;Boo" w:hAnsi="pipomayu;Boo"/>
          <w:i/>
          <w:sz w:val="16"/>
          <w:szCs w:val="16"/>
        </w:rPr>
        <w:t xml:space="preserve">seis semanas (bis)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y aquel barquito,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y aquel barquito,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y aquel barquito navegó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Y si esta historia parece corta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volveremos, volveremos a empezar.</w:t>
      </w:r>
    </w:p>
    <w:p>
      <w:pPr>
        <w:pStyle w:val="Normal"/>
        <w:ind w:left="360" w:hanging="0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ind w:left="360" w:hanging="0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  <w:t>Canción: Viajamos.</w:t>
      </w:r>
    </w:p>
    <w:p>
      <w:pPr>
        <w:pStyle w:val="Normal"/>
        <w:ind w:left="360" w:hanging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Si tu padre viaja en tren,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se lo pasarán muy bien,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con el chucu, chucu, chú,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eastAsia="pipomayu;Boo" w:cs="pipomayu;Boo" w:ascii="pipomayu;Boo" w:hAnsi="pipomayu;Boo"/>
          <w:i/>
          <w:sz w:val="16"/>
          <w:szCs w:val="16"/>
          <w:lang w:val="fr-FR"/>
        </w:rPr>
        <w:t xml:space="preserve"> </w:t>
      </w:r>
      <w:r>
        <w:rPr>
          <w:rFonts w:cs="Arial" w:ascii="pipomayu;Boo" w:hAnsi="pipomayu;Boo"/>
          <w:i/>
          <w:sz w:val="16"/>
          <w:szCs w:val="16"/>
          <w:lang w:val="fr-FR"/>
        </w:rPr>
        <w:t xml:space="preserve">dale, dale a ese vaivén, </w:t>
      </w:r>
    </w:p>
    <w:p>
      <w:pPr>
        <w:pStyle w:val="Normal"/>
        <w:rPr/>
      </w:pPr>
      <w:r>
        <w:rPr>
          <w:rFonts w:eastAsia="pipomayu;Boo" w:cs="pipomayu;Boo" w:ascii="pipomayu;Boo" w:hAnsi="pipomayu;Boo"/>
          <w:i/>
          <w:sz w:val="16"/>
          <w:szCs w:val="16"/>
          <w:lang w:val="fr-FR"/>
        </w:rPr>
        <w:t xml:space="preserve"> </w:t>
      </w:r>
      <w:r>
        <w:rPr>
          <w:rFonts w:cs="Arial" w:ascii="pipomayu;Boo" w:hAnsi="pipomayu;Boo"/>
          <w:i/>
          <w:sz w:val="16"/>
          <w:szCs w:val="16"/>
          <w:lang w:val="fr-FR"/>
        </w:rPr>
        <w:t>chucu, chucu, chucu , chú (bis)</w:t>
      </w:r>
    </w:p>
    <w:p>
      <w:pPr>
        <w:pStyle w:val="Normal"/>
        <w:rPr/>
      </w:pPr>
      <w:r>
        <w:rPr>
          <w:rFonts w:eastAsia="pipomayu;Boo" w:cs="pipomayu;Boo" w:ascii="pipomayu;Boo" w:hAnsi="pipomayu;Boo"/>
          <w:i/>
          <w:sz w:val="16"/>
          <w:szCs w:val="16"/>
          <w:lang w:val="fr-FR"/>
        </w:rPr>
        <w:t xml:space="preserve">  </w:t>
      </w:r>
      <w:r>
        <w:rPr>
          <w:rFonts w:cs="Arial" w:ascii="pipomayu;Boo" w:hAnsi="pipomayu;Boo"/>
          <w:i/>
          <w:sz w:val="16"/>
          <w:szCs w:val="16"/>
        </w:rPr>
        <w:t xml:space="preserve">Si tu madre viaja en coche, </w:t>
      </w:r>
    </w:p>
    <w:p>
      <w:pPr>
        <w:pStyle w:val="Normal"/>
        <w:rPr/>
      </w:pPr>
      <w:r>
        <w:rPr>
          <w:rFonts w:eastAsia="pipomayu;Boo" w:cs="pipomayu;Boo" w:ascii="pipomayu;Boo" w:hAnsi="pipomayu;Boo"/>
          <w:i/>
          <w:sz w:val="16"/>
          <w:szCs w:val="16"/>
        </w:rPr>
        <w:t xml:space="preserve">  </w:t>
      </w:r>
      <w:r>
        <w:rPr>
          <w:rFonts w:cs="Arial" w:ascii="pipomayu;Boo" w:hAnsi="pipomayu;Boo"/>
          <w:i/>
          <w:sz w:val="16"/>
          <w:szCs w:val="16"/>
        </w:rPr>
        <w:t xml:space="preserve">que no sea por la noche, </w:t>
      </w:r>
    </w:p>
    <w:p>
      <w:pPr>
        <w:pStyle w:val="Normal"/>
        <w:rPr/>
      </w:pPr>
      <w:r>
        <w:rPr>
          <w:rFonts w:eastAsia="pipomayu;Boo" w:cs="pipomayu;Boo" w:ascii="pipomayu;Boo" w:hAnsi="pipomayu;Boo"/>
          <w:i/>
          <w:sz w:val="16"/>
          <w:szCs w:val="16"/>
        </w:rPr>
        <w:t xml:space="preserve">  </w:t>
      </w:r>
      <w:r>
        <w:rPr>
          <w:rFonts w:cs="Arial" w:ascii="pipomayu;Boo" w:hAnsi="pipomayu;Boo"/>
          <w:i/>
          <w:sz w:val="16"/>
          <w:szCs w:val="16"/>
        </w:rPr>
        <w:t xml:space="preserve">con el giro del volante, </w:t>
      </w:r>
    </w:p>
    <w:p>
      <w:pPr>
        <w:pStyle w:val="Normal"/>
        <w:rPr/>
      </w:pPr>
      <w:r>
        <w:rPr>
          <w:rFonts w:eastAsia="pipomayu;Boo" w:cs="pipomayu;Boo" w:ascii="pipomayu;Boo" w:hAnsi="pipomayu;Boo"/>
          <w:i/>
          <w:sz w:val="16"/>
          <w:szCs w:val="16"/>
        </w:rPr>
        <w:t xml:space="preserve"> </w:t>
      </w:r>
      <w:r>
        <w:rPr>
          <w:rFonts w:cs="Arial" w:ascii="pipomayu;Boo" w:hAnsi="pipomayu;Boo"/>
          <w:i/>
          <w:sz w:val="16"/>
          <w:szCs w:val="16"/>
        </w:rPr>
        <w:t>da la curva en un instante,</w:t>
      </w:r>
    </w:p>
    <w:p>
      <w:pPr>
        <w:pStyle w:val="Normal"/>
        <w:rPr/>
      </w:pPr>
      <w:r>
        <w:rPr>
          <w:rFonts w:eastAsia="pipomayu;Boo" w:cs="pipomayu;Boo" w:ascii="pipomayu;Boo" w:hAnsi="pipomayu;Boo"/>
          <w:i/>
          <w:sz w:val="16"/>
          <w:szCs w:val="16"/>
          <w:lang w:val="en-GB"/>
        </w:rPr>
        <w:t xml:space="preserve"> </w:t>
      </w:r>
      <w:r>
        <w:rPr>
          <w:rFonts w:cs="Arial" w:ascii="pipomayu;Boo" w:hAnsi="pipomayu;Boo"/>
          <w:i/>
          <w:sz w:val="16"/>
          <w:szCs w:val="16"/>
          <w:lang w:val="en-GB"/>
        </w:rPr>
        <w:t>pi, pi, pi, pi, pi, pi (bis)</w:t>
      </w:r>
    </w:p>
    <w:p>
      <w:pPr>
        <w:pStyle w:val="Normal"/>
        <w:ind w:left="360" w:hanging="0"/>
        <w:rPr>
          <w:rFonts w:ascii="pipomayu;Boo" w:hAnsi="pipomayu;Boo" w:cs="Arial"/>
          <w:i/>
          <w:i/>
          <w:sz w:val="16"/>
          <w:szCs w:val="16"/>
          <w:lang w:val="en-GB"/>
        </w:rPr>
      </w:pPr>
      <w:r>
        <w:rPr>
          <w:rFonts w:cs="Arial" w:ascii="pipomayu;Boo" w:hAnsi="pipomayu;Boo"/>
          <w:i/>
          <w:sz w:val="16"/>
          <w:szCs w:val="16"/>
          <w:lang w:val="en-GB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Si tu hermano viaja en moto,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que no lleve le copiloto,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con el casco colocado,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puede ir muy preparado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lang w:val="en-GB"/>
        </w:rPr>
      </w:pPr>
      <w:r>
        <w:rPr>
          <w:rFonts w:cs="Arial" w:ascii="pipomayu;Boo" w:hAnsi="pipomayu;Boo"/>
          <w:i/>
          <w:sz w:val="16"/>
          <w:szCs w:val="16"/>
          <w:lang w:val="en-GB"/>
        </w:rPr>
        <w:t>Run, run, run,  run, run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Si tu abuelo viaja en barco,  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porque va a cruzar el charco,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eastAsia="pipomayu;Boo" w:cs="pipomayu;Boo" w:ascii="pipomayu;Boo" w:hAnsi="pipomayu;Boo"/>
          <w:i/>
          <w:sz w:val="16"/>
          <w:szCs w:val="16"/>
        </w:rPr>
        <w:t xml:space="preserve"> </w:t>
      </w:r>
      <w:r>
        <w:rPr>
          <w:rFonts w:cs="Arial" w:ascii="pipomayu;Boo" w:hAnsi="pipomayu;Boo"/>
          <w:i/>
          <w:sz w:val="16"/>
          <w:szCs w:val="16"/>
        </w:rPr>
        <w:t xml:space="preserve">a ritmo de bamboleo, cuidado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con los mareos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  <w:t>Canción: Un día en el circo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Un día en el circo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yo vi un payaso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con cara pintada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con grandes zapatos,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nariz redondita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Sombrero y corbata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tocaba instrumentos,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bailaba y cantaba 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  <w:t>Canción: Vamos a jugar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Vamos a jugar, que bien me lo paso en el carnaval.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“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pipomayu;Boo" w:hAnsi="pipomayu;Boo"/>
          <w:i/>
          <w:sz w:val="16"/>
          <w:szCs w:val="16"/>
        </w:rPr>
        <w:t>Mi disfraz es de pirata, ata</w:t>
      </w:r>
      <w:r>
        <w:rPr>
          <w:rFonts w:cs="Arial" w:ascii="Arial" w:hAnsi="Arial"/>
          <w:i/>
          <w:sz w:val="16"/>
          <w:szCs w:val="16"/>
        </w:rPr>
        <w:t>”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“</w:t>
      </w:r>
      <w:r>
        <w:rPr>
          <w:rFonts w:eastAsia="pipomayu;Boo" w:cs="pipomayu;Boo" w:ascii="pipomayu;Boo" w:hAnsi="pipomayu;Boo"/>
          <w:i/>
          <w:sz w:val="16"/>
          <w:szCs w:val="16"/>
        </w:rPr>
        <w:t xml:space="preserve"> </w:t>
      </w:r>
      <w:r>
        <w:rPr>
          <w:rFonts w:cs="Arial" w:ascii="pipomayu;Boo" w:hAnsi="pipomayu;Boo"/>
          <w:i/>
          <w:sz w:val="16"/>
          <w:szCs w:val="16"/>
        </w:rPr>
        <w:t>Mi disfraz es de bailarina, ina</w:t>
      </w:r>
      <w:r>
        <w:rPr>
          <w:rFonts w:cs="Arial" w:ascii="Arial" w:hAnsi="Arial"/>
          <w:i/>
          <w:sz w:val="16"/>
          <w:szCs w:val="16"/>
        </w:rPr>
        <w:t>”</w:t>
      </w:r>
    </w:p>
    <w:p>
      <w:pPr>
        <w:pStyle w:val="Normal"/>
        <w:spacing w:lineRule="auto" w:line="480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“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pipomayu;Boo" w:hAnsi="pipomayu;Boo"/>
          <w:i/>
          <w:sz w:val="16"/>
          <w:szCs w:val="16"/>
        </w:rPr>
        <w:t>Mi disfraz es de pistolero, ero</w:t>
      </w:r>
      <w:r>
        <w:rPr>
          <w:rFonts w:cs="Arial" w:ascii="Arial" w:hAnsi="Arial"/>
          <w:i/>
          <w:sz w:val="16"/>
          <w:szCs w:val="16"/>
        </w:rPr>
        <w:t>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sz w:val="16"/>
          <w:szCs w:val="16"/>
        </w:rPr>
        <w:t>“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pipomayu;Boo" w:hAnsi="pipomayu;Boo"/>
          <w:i/>
          <w:sz w:val="16"/>
          <w:szCs w:val="16"/>
        </w:rPr>
        <w:t>Y yo soy Caperucita, ita</w:t>
      </w:r>
      <w:r>
        <w:rPr>
          <w:rFonts w:cs="Arial" w:ascii="Arial" w:hAnsi="Arial"/>
          <w:i/>
          <w:sz w:val="16"/>
          <w:szCs w:val="16"/>
        </w:rPr>
        <w:t xml:space="preserve">” 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  <w:t>Canción: Sentadito me quedé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Uno, dos, tres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sentadito me quedé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Tres, dos, unos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calladito también.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  <w:u w:val="single"/>
        </w:rPr>
        <w:t>C</w:t>
      </w:r>
      <w:r>
        <w:rPr>
          <w:rFonts w:cs="pipominu;Boo" w:ascii="pipominu;Boo" w:hAnsi="pipominu;Boo"/>
          <w:i/>
          <w:sz w:val="16"/>
          <w:szCs w:val="16"/>
          <w:u w:val="single"/>
        </w:rPr>
        <w:t>anción: la luna y el sol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  <w:u w:val="single"/>
        </w:rPr>
      </w:pPr>
      <w:r>
        <w:rPr>
          <w:rFonts w:cs="pipominu;Boo" w:ascii="pipominu;Boo" w:hAnsi="pipominu;Boo"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</w:rPr>
        <w:t>L</w:t>
      </w:r>
      <w:r>
        <w:rPr>
          <w:rFonts w:cs="pipominu;Boo" w:ascii="pipominu;Boo" w:hAnsi="pipominu;Boo"/>
          <w:i/>
          <w:sz w:val="16"/>
          <w:szCs w:val="16"/>
        </w:rPr>
        <w:t xml:space="preserve">a luna es muy pequeña, 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El sol es muy mayor.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</w:rPr>
        <w:t>L</w:t>
      </w:r>
      <w:r>
        <w:rPr>
          <w:rFonts w:cs="pipominu;Boo" w:ascii="pipominu;Boo" w:hAnsi="pipominu;Boo"/>
          <w:i/>
          <w:sz w:val="16"/>
          <w:szCs w:val="16"/>
        </w:rPr>
        <w:t>a luna tiene frío,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El sol tiene calor.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</w:rPr>
        <w:t>L</w:t>
      </w:r>
      <w:r>
        <w:rPr>
          <w:rFonts w:cs="pipominu;Boo" w:ascii="pipominu;Boo" w:hAnsi="pipominu;Boo"/>
          <w:i/>
          <w:sz w:val="16"/>
          <w:szCs w:val="16"/>
        </w:rPr>
        <w:t>a luna está de noche,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El sol está de día.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</w:rPr>
        <w:t>A</w:t>
      </w:r>
      <w:r>
        <w:rPr>
          <w:rFonts w:cs="pipominu;Boo" w:ascii="pipominu;Boo" w:hAnsi="pipominu;Boo"/>
          <w:i/>
          <w:sz w:val="16"/>
          <w:szCs w:val="16"/>
        </w:rPr>
        <w:t xml:space="preserve"> bailar, a aplaudir,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A saltar, a dormir.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  <w:t>Canción: Sal solito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Sal solito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caliéntame un poquito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para hoy, para mañana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para toda la semana.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  <w:t>Canción: Una, una  la luna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Una, una, la luna es una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dos, dos, los ojos son dos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tres, tres, las hojas del árbol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cuatro, cuatro las patas del gato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cinco, cinco, los dedos de la mano son cinco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Seis, seis, las patas de la mosca son seis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Siete, siete, los colores del arco iris son siete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Ocho, ocho, las patas de  la araña son ocho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Nueve, nueve, los planetas son nueve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Diez, diez, mis dedos son diez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  <w:t>Canción: A guardar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A guardar, a guardar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cada cosa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en su lugar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  <w:u w:val="single"/>
        </w:rPr>
        <w:t>C</w:t>
      </w:r>
      <w:r>
        <w:rPr>
          <w:rFonts w:cs="pipominu;Boo" w:ascii="pipominu;Boo" w:hAnsi="pipominu;Boo"/>
          <w:i/>
          <w:sz w:val="16"/>
          <w:szCs w:val="16"/>
          <w:u w:val="single"/>
        </w:rPr>
        <w:t xml:space="preserve">anción: </w:t>
      </w:r>
      <w:r>
        <w:rPr>
          <w:rFonts w:cs="pipomayu;Boo" w:ascii="pipomayu;Boo" w:hAnsi="pipomayu;Boo"/>
          <w:i/>
          <w:sz w:val="16"/>
          <w:szCs w:val="16"/>
          <w:u w:val="single"/>
        </w:rPr>
        <w:t>U</w:t>
      </w:r>
      <w:r>
        <w:rPr>
          <w:rFonts w:cs="pipominu;Boo" w:ascii="pipominu;Boo" w:hAnsi="pipominu;Boo"/>
          <w:i/>
          <w:sz w:val="16"/>
          <w:szCs w:val="16"/>
          <w:u w:val="single"/>
        </w:rPr>
        <w:t>na señora gorda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  <w:u w:val="single"/>
        </w:rPr>
      </w:pPr>
      <w:r>
        <w:rPr>
          <w:rFonts w:cs="pipominu;Boo" w:ascii="pipominu;Boo" w:hAnsi="pipominu;Boo"/>
          <w:i/>
          <w:sz w:val="16"/>
          <w:szCs w:val="16"/>
          <w:u w:val="single"/>
        </w:rPr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U</w:t>
      </w:r>
      <w:r>
        <w:rPr>
          <w:rFonts w:cs="pipominu;Boo" w:ascii="pipominu;Boo" w:hAnsi="pipominu;Boo"/>
          <w:i/>
          <w:sz w:val="16"/>
          <w:szCs w:val="16"/>
        </w:rPr>
        <w:t xml:space="preserve">na señora gorda 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Por el paseo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 xml:space="preserve">Ha roto una farola 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eastAsia="pipominu;Boo" w:cs="pipominu;Boo" w:ascii="pipominu;Boo" w:hAnsi="pipominu;Boo"/>
          <w:i/>
          <w:sz w:val="16"/>
          <w:szCs w:val="16"/>
        </w:rPr>
        <w:t xml:space="preserve"> </w:t>
      </w:r>
      <w:r>
        <w:rPr>
          <w:rFonts w:cs="pipominu;Boo" w:ascii="pipominu;Boo" w:hAnsi="pipominu;Boo"/>
          <w:i/>
          <w:sz w:val="16"/>
          <w:szCs w:val="16"/>
        </w:rPr>
        <w:t>con el sombrero.</w:t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</w:rPr>
        <w:t>A</w:t>
      </w:r>
      <w:r>
        <w:rPr>
          <w:rFonts w:cs="pipominu;Boo" w:ascii="pipominu;Boo" w:hAnsi="pipominu;Boo"/>
          <w:i/>
          <w:sz w:val="16"/>
          <w:szCs w:val="16"/>
        </w:rPr>
        <w:t>l ruido de los cristales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Salió el gobernador.</w:t>
      </w:r>
    </w:p>
    <w:p>
      <w:pPr>
        <w:pStyle w:val="Normal"/>
        <w:rPr/>
      </w:pPr>
      <w:r>
        <w:rPr>
          <w:rFonts w:cs="pipominu;Boo" w:ascii="pipominu;Boo" w:hAnsi="pipominu;Boo"/>
          <w:i/>
          <w:sz w:val="16"/>
          <w:szCs w:val="16"/>
        </w:rPr>
        <w:t>- ¿</w:t>
      </w:r>
      <w:r>
        <w:rPr>
          <w:rFonts w:cs="pipomayu;Boo" w:ascii="pipomayu;Boo" w:hAnsi="pipomayu;Boo"/>
          <w:i/>
          <w:sz w:val="16"/>
          <w:szCs w:val="16"/>
        </w:rPr>
        <w:t>Q</w:t>
      </w:r>
      <w:r>
        <w:rPr>
          <w:rFonts w:cs="pipominu;Boo" w:ascii="pipominu;Boo" w:hAnsi="pipominu;Boo"/>
          <w:i/>
          <w:sz w:val="16"/>
          <w:szCs w:val="16"/>
        </w:rPr>
        <w:t>uién ha sido la señora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Que ha roto el farol?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 xml:space="preserve">- </w:t>
      </w:r>
      <w:r>
        <w:rPr>
          <w:rFonts w:cs="pipomayu;Boo" w:ascii="pipomayu;Boo" w:hAnsi="pipomayu;Boo"/>
          <w:i/>
          <w:sz w:val="16"/>
          <w:szCs w:val="16"/>
        </w:rPr>
        <w:t>D</w:t>
      </w:r>
      <w:r>
        <w:rPr>
          <w:rFonts w:cs="pipominu;Boo" w:ascii="pipominu;Boo" w:hAnsi="pipominu;Boo"/>
          <w:i/>
          <w:sz w:val="16"/>
          <w:szCs w:val="16"/>
        </w:rPr>
        <w:t xml:space="preserve">isculpe caballero             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que yo no he sido,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Que ha sido mi sombrero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Por atrevido.</w:t>
      </w:r>
    </w:p>
    <w:p>
      <w:pPr>
        <w:pStyle w:val="Normal"/>
        <w:rPr/>
      </w:pPr>
      <w:r>
        <w:rPr>
          <w:rFonts w:cs="pipominu;Boo" w:ascii="pipominu;Boo" w:hAnsi="pipominu;Boo"/>
          <w:i/>
          <w:sz w:val="16"/>
          <w:szCs w:val="16"/>
        </w:rPr>
        <w:t xml:space="preserve">- </w:t>
      </w:r>
      <w:r>
        <w:rPr>
          <w:rFonts w:cs="pipomayu;Boo" w:ascii="pipomayu;Boo" w:hAnsi="pipomayu;Boo"/>
          <w:i/>
          <w:sz w:val="16"/>
          <w:szCs w:val="16"/>
        </w:rPr>
        <w:t>S</w:t>
      </w:r>
      <w:r>
        <w:rPr>
          <w:rFonts w:cs="pipominu;Boo" w:ascii="pipominu;Boo" w:hAnsi="pipominu;Boo"/>
          <w:i/>
          <w:sz w:val="16"/>
          <w:szCs w:val="16"/>
        </w:rPr>
        <w:t>i ha sido su sombrero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Usted lo pagará,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Para que vea su sombrero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De una vez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  <w:t>Por donde va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  <w:t>Canción: La fila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uno delante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otro detrás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hago la fila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sin empujar.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  <w:t>Canción: Silencio, silencio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Silencio, silencio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que viene Don Florencio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¡qué shuu, qué shuu!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Que ya no se habla más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  <w:u w:val="single"/>
        </w:rPr>
        <w:t>C</w:t>
      </w:r>
      <w:r>
        <w:rPr>
          <w:rFonts w:cs="pipominu;Boo" w:ascii="pipominu;Boo" w:hAnsi="pipominu;Boo"/>
          <w:i/>
          <w:sz w:val="16"/>
          <w:szCs w:val="16"/>
          <w:u w:val="single"/>
        </w:rPr>
        <w:t xml:space="preserve">anción: </w:t>
      </w:r>
      <w:r>
        <w:rPr>
          <w:rFonts w:cs="pipomayu;Boo" w:ascii="pipomayu;Boo" w:hAnsi="pipomayu;Boo"/>
          <w:i/>
          <w:sz w:val="16"/>
          <w:szCs w:val="16"/>
          <w:u w:val="single"/>
        </w:rPr>
        <w:t>Con papá y mamá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Con papá y mamá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voy al restaurante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como soy mayor,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muy bien comeré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Yo saludo al camarero,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y le pido de comer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una sopa y un filete,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pan y agua y un pastel.</w:t>
      </w:r>
      <w:r>
        <w:rPr>
          <w:rFonts w:cs="pipominu;Boo" w:ascii="pipominu;Boo" w:hAnsi="pipominu;Boo"/>
          <w:i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  <w:t>Canción: tengo en casa a mi mamá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Tengo en casa a mi mamá,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pero mi mamá son dos,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en el cielo está La Virgen,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que es también mamá de Dios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las dos me quieren a mi,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las dos me entregan su amor,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a las dos las busco y las llamo,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a las dos las quiero yo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Cada día mi mamá me da un beso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al despertar,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en el alma llevo el beso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de mi madre celestial.</w:t>
      </w:r>
    </w:p>
    <w:p>
      <w:pPr>
        <w:pStyle w:val="Normal"/>
        <w:rPr>
          <w:rFonts w:ascii="pipominu;Boo" w:hAnsi="pipominu;Boo" w:cs="pipominu;Boo"/>
          <w:i/>
          <w:i/>
          <w:sz w:val="16"/>
          <w:szCs w:val="16"/>
        </w:rPr>
      </w:pPr>
      <w:r>
        <w:rPr>
          <w:rFonts w:cs="pipominu;Boo" w:ascii="pipominu;Boo" w:hAnsi="pipominu;Boo"/>
          <w:i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  <w:u w:val="single"/>
        </w:rPr>
        <w:t>Canci</w:t>
      </w:r>
      <w:r>
        <w:rPr>
          <w:rFonts w:cs="Arial" w:ascii="pipomayu;Boo" w:hAnsi="pipomayu;Boo"/>
          <w:i/>
          <w:sz w:val="16"/>
          <w:szCs w:val="16"/>
          <w:u w:val="single"/>
        </w:rPr>
        <w:t>ón: Los pajaritos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Los pajaritos que van por el aire vuelan, vuelan, vuelan,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vuelan, vuelan.</w:t>
      </w:r>
    </w:p>
    <w:p>
      <w:pPr>
        <w:pStyle w:val="Normal"/>
        <w:ind w:left="360" w:hanging="0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Los pececitos que van por el agua nadan, nadan, nadan,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nadan, nadan.</w:t>
      </w:r>
    </w:p>
    <w:p>
      <w:pPr>
        <w:pStyle w:val="Normal"/>
        <w:ind w:left="360" w:hanging="0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Los conejitos que van por el campo saltan, saltan, saltan,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saltan, saltan.</w:t>
      </w:r>
    </w:p>
    <w:p>
      <w:pPr>
        <w:pStyle w:val="Normal"/>
        <w:ind w:left="360" w:hanging="0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Los caballitos que van por el monte trotan, trotan, trotan,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trotan, trotan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sz w:val="16"/>
          <w:szCs w:val="16"/>
          <w:u w:val="single"/>
        </w:rPr>
        <w:t>Canci</w:t>
      </w:r>
      <w:r>
        <w:rPr>
          <w:rFonts w:cs="Arial" w:ascii="pipomayu;Boo" w:hAnsi="pipomayu;Boo"/>
          <w:i/>
          <w:sz w:val="16"/>
          <w:szCs w:val="16"/>
          <w:u w:val="single"/>
        </w:rPr>
        <w:t>ón: Mi mamá me quiere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Mi mamá me quiere,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mi mamá me mima,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mi mamá me ayuda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siempre a trabajar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Por eso la quiero (tres veces)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cada día más.</w:t>
      </w:r>
    </w:p>
    <w:p>
      <w:pPr>
        <w:pStyle w:val="Normal"/>
        <w:ind w:left="360" w:hanging="0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Salgo de paseo,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voy con ella al cine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me lleva al colegio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y un beso me da.</w:t>
      </w:r>
    </w:p>
    <w:p>
      <w:pPr>
        <w:pStyle w:val="Normal"/>
        <w:ind w:left="360" w:hanging="0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Por eso la quiero (tres veces)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  <w:t xml:space="preserve">Canción: El otoño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Con lluvia, con viento, </w:t>
      </w:r>
    </w:p>
    <w:p>
      <w:pPr>
        <w:pStyle w:val="Normal"/>
        <w:rPr/>
      </w:pPr>
      <w:r>
        <w:rPr>
          <w:rFonts w:cs="Arial" w:ascii="pipomayu;Boo" w:hAnsi="pipomayu;Boo"/>
          <w:i/>
          <w:sz w:val="16"/>
          <w:szCs w:val="16"/>
        </w:rPr>
        <w:t xml:space="preserve">el otoño llegó, los ramos </w:t>
      </w:r>
    </w:p>
    <w:p>
      <w:pPr>
        <w:pStyle w:val="Normal"/>
        <w:rPr/>
      </w:pPr>
      <w:r>
        <w:rPr>
          <w:rFonts w:cs="Arial" w:ascii="pipomayu;Boo" w:hAnsi="pipomayu;Boo"/>
          <w:i/>
          <w:sz w:val="16"/>
          <w:szCs w:val="16"/>
        </w:rPr>
        <w:t>se mueven con esta canción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Chin, chin, pom (bis)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El suelo se cubre  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eastAsia="pipomayu;Boo" w:cs="pipomayu;Boo" w:ascii="pipomayu;Boo" w:hAnsi="pipomayu;Boo"/>
          <w:i/>
          <w:sz w:val="16"/>
          <w:szCs w:val="16"/>
        </w:rPr>
        <w:t xml:space="preserve"> </w:t>
      </w:r>
      <w:r>
        <w:rPr>
          <w:rFonts w:cs="Arial" w:ascii="pipomayu;Boo" w:hAnsi="pipomayu;Boo"/>
          <w:i/>
          <w:sz w:val="16"/>
          <w:szCs w:val="16"/>
        </w:rPr>
        <w:t xml:space="preserve">con un manto marrón           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eastAsia="pipomayu;Boo" w:cs="pipomayu;Boo" w:ascii="pipomayu;Boo" w:hAnsi="pipomayu;Boo"/>
          <w:i/>
          <w:sz w:val="16"/>
          <w:szCs w:val="16"/>
        </w:rPr>
        <w:t xml:space="preserve">  </w:t>
      </w:r>
      <w:r>
        <w:rPr>
          <w:rFonts w:cs="Arial" w:ascii="pipomayu;Boo" w:hAnsi="pipomayu;Boo"/>
          <w:i/>
          <w:sz w:val="16"/>
          <w:szCs w:val="16"/>
        </w:rPr>
        <w:t xml:space="preserve">y el árbol lloroso                     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desnudo quedó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Chin, chin..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No llores Don Árbol    </w:t>
      </w:r>
    </w:p>
    <w:p>
      <w:pPr>
        <w:pStyle w:val="Normal"/>
        <w:rPr>
          <w:rFonts w:ascii="pipomayu;Boo" w:hAnsi="pipomayu;Boo"/>
          <w:i/>
          <w:i/>
          <w:sz w:val="16"/>
          <w:szCs w:val="16"/>
        </w:rPr>
      </w:pPr>
      <w:r>
        <w:rPr>
          <w:rFonts w:eastAsia="pipomayu;Boo" w:cs="pipomayu;Boo" w:ascii="pipomayu;Boo" w:hAnsi="pipomayu;Boo"/>
          <w:i/>
          <w:sz w:val="16"/>
          <w:szCs w:val="16"/>
        </w:rPr>
        <w:t xml:space="preserve"> </w:t>
      </w:r>
      <w:r>
        <w:rPr>
          <w:rFonts w:cs="Arial" w:ascii="pipomayu;Boo" w:hAnsi="pipomayu;Boo"/>
          <w:i/>
          <w:sz w:val="16"/>
          <w:szCs w:val="16"/>
        </w:rPr>
        <w:t xml:space="preserve">pues ya volverán              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en tus ramas tristes            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las hojas a estar.    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  <w:u w:val="single"/>
        </w:rPr>
        <w:t>Canción Arriba ma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Arriba manos en la cabeza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luego a los hombros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con gran destreza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A las rodillas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luego a los pies,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brazos cruzados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ahora al revés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Dar una vuelta muy despacito,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una palmada muy suavecito,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ahora más fuerte ,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ahora un saltito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y ahora nos vamos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</w:rPr>
        <w:t>todos juntitos</w:t>
      </w:r>
      <w:r>
        <w:rPr>
          <w:rFonts w:cs="Arial" w:ascii="pipomayu;Boo" w:hAnsi="pipomayu;Boo"/>
          <w:i/>
          <w:sz w:val="16"/>
          <w:szCs w:val="16"/>
          <w:u w:val="single"/>
        </w:rPr>
        <w:t xml:space="preserve">   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  <w:u w:val="single"/>
        </w:rPr>
        <w:t>Canción Venid, venid a la ventana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Venid, venid venid a la ventana,</w:t>
      </w:r>
    </w:p>
    <w:p>
      <w:pPr>
        <w:pStyle w:val="Normal"/>
        <w:rPr/>
      </w:pPr>
      <w:r>
        <w:rPr>
          <w:rFonts w:cs="Arial" w:ascii="pipomayu;Boo" w:hAnsi="pipomayu;Boo"/>
          <w:i/>
          <w:sz w:val="16"/>
          <w:szCs w:val="16"/>
        </w:rPr>
        <w:t>que caen, ,que caen, que caen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trozos de nubes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Que no, que no, que no,</w:t>
      </w:r>
    </w:p>
    <w:p>
      <w:pPr>
        <w:pStyle w:val="Normal"/>
        <w:rPr/>
      </w:pPr>
      <w:r>
        <w:rPr>
          <w:rFonts w:cs="Arial" w:ascii="pipomayu;Boo" w:hAnsi="pipomayu;Boo"/>
          <w:i/>
          <w:sz w:val="16"/>
          <w:szCs w:val="16"/>
        </w:rPr>
        <w:t>las nubes no se rompen</w:t>
      </w:r>
    </w:p>
    <w:p>
      <w:pPr>
        <w:pStyle w:val="Normal"/>
        <w:rPr/>
      </w:pPr>
      <w:r>
        <w:rPr>
          <w:rFonts w:cs="Arial" w:ascii="pipomayu;Boo" w:hAnsi="pipomayu;Boo"/>
          <w:i/>
          <w:sz w:val="16"/>
          <w:szCs w:val="16"/>
        </w:rPr>
        <w:t>qué es, qué es, qué es</w:t>
      </w:r>
    </w:p>
    <w:p>
      <w:pPr>
        <w:pStyle w:val="Normal"/>
        <w:rPr/>
      </w:pPr>
      <w:r>
        <w:rPr>
          <w:rFonts w:cs="Arial" w:ascii="pipomayu;Boo" w:hAnsi="pipomayu;Boo"/>
          <w:i/>
          <w:sz w:val="16"/>
          <w:szCs w:val="16"/>
        </w:rPr>
        <w:t>la nieve que nos cubre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eastAsia="pipomayu;Boo" w:cs="pipomayu;Boo" w:ascii="pipomayu;Boo" w:hAnsi="pipomayu;Boo"/>
          <w:i/>
          <w:sz w:val="16"/>
          <w:szCs w:val="16"/>
          <w:u w:val="single"/>
        </w:rPr>
        <w:t xml:space="preserve">     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  <w:t>Al cocherito leré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Al cocherito, leré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me dijo anoche, leré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que si quería, leré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montar en coche, leré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y yo le dije, leré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con gran salero, leré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no quiero coche, leré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que me mareo, leré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Al nombre de María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Que cinco letras tiene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La m, la a, la r, la i, la a,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Ma-ri-a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  <w:t>Por la calle voy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Por la calle voy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Silbando una canción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Canto y soy feliz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Turututututu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El disco esta rojo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ten mucho cuidado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espera no pases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que verde se pondrá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  <w:u w:val="single"/>
        </w:rPr>
        <w:t>Al coche de mi jefe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Al coche de mi jefe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Se le ha pinchado una rueda . Bis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Que la arreglen con chicle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  <w:t>Soy una taza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Soy una taza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Una tetera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Una cuchara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Y un tenedor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Soy un cuchillo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Un plato llano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Un plato hondo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Y el cucharón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Soy un salero cha, cha, cha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Azucarero cha, cha, cha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La batidora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Y la olla Express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  <w:u w:val="single"/>
        </w:rPr>
        <w:t>En el auto de papá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En el auto de papá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nos iremos a pasear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vamos de paseo pi,pi,pi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en un auto viejo pipipi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pero no me importa pipipi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por que llevo torta pipipi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Atención atención un tunel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En el auto de papa...............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pipomayu;Boo" w:ascii="pipomayu;Boo" w:hAnsi="pipomayu;Boo"/>
          <w:sz w:val="16"/>
          <w:szCs w:val="16"/>
          <w:u w:val="single"/>
        </w:rPr>
        <w:t>Canción</w:t>
      </w:r>
      <w:r>
        <w:rPr>
          <w:rFonts w:cs="pipomayu;Boo" w:ascii="pipomayu;Boo" w:hAnsi="pipomayu;Boo"/>
          <w:sz w:val="16"/>
          <w:szCs w:val="16"/>
        </w:rPr>
        <w:t>:</w:t>
      </w:r>
    </w:p>
    <w:p>
      <w:pPr>
        <w:pStyle w:val="Normal"/>
        <w:rPr>
          <w:rFonts w:ascii="pipomayu;Boo" w:hAnsi="pipomayu;Boo" w:cs="pipomayu;Boo"/>
          <w:sz w:val="16"/>
          <w:szCs w:val="16"/>
        </w:rPr>
      </w:pPr>
      <w:r>
        <w:rPr>
          <w:rFonts w:cs="pipomayu;Boo" w:ascii="pipomayu;Boo" w:hAnsi="pipomayu;Boo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sz w:val="16"/>
          <w:szCs w:val="16"/>
        </w:rPr>
      </w:pPr>
      <w:r>
        <w:rPr>
          <w:rFonts w:cs="pipomayu;Boo" w:ascii="pipomayu;Boo" w:hAnsi="pipomayu;Boo"/>
          <w:sz w:val="16"/>
          <w:szCs w:val="16"/>
        </w:rPr>
        <w:t>Los patitos</w:t>
      </w:r>
    </w:p>
    <w:p>
      <w:pPr>
        <w:pStyle w:val="Normal"/>
        <w:rPr>
          <w:rFonts w:ascii="pipomayu;Boo" w:hAnsi="pipomayu;Boo" w:cs="pipomayu;Boo"/>
          <w:sz w:val="16"/>
          <w:szCs w:val="16"/>
        </w:rPr>
      </w:pPr>
      <w:r>
        <w:rPr>
          <w:rFonts w:cs="pipomayu;Boo" w:ascii="pipomayu;Boo" w:hAnsi="pipomayu;Boo"/>
          <w:sz w:val="16"/>
          <w:szCs w:val="16"/>
        </w:rPr>
        <w:t>en el agua</w:t>
      </w:r>
    </w:p>
    <w:p>
      <w:pPr>
        <w:pStyle w:val="Normal"/>
        <w:rPr>
          <w:rFonts w:ascii="pipomayu;Boo" w:hAnsi="pipomayu;Boo" w:cs="pipomayu;Boo"/>
          <w:sz w:val="16"/>
          <w:szCs w:val="16"/>
        </w:rPr>
      </w:pPr>
      <w:r>
        <w:rPr>
          <w:rFonts w:cs="pipomayu;Boo" w:ascii="pipomayu;Boo" w:hAnsi="pipomayu;Boo"/>
          <w:sz w:val="16"/>
          <w:szCs w:val="16"/>
        </w:rPr>
        <w:t>meneaban la colita</w:t>
      </w:r>
    </w:p>
    <w:p>
      <w:pPr>
        <w:pStyle w:val="Normal"/>
        <w:rPr>
          <w:rFonts w:ascii="pipomayu;Boo" w:hAnsi="pipomayu;Boo" w:cs="pipomayu;Boo"/>
          <w:sz w:val="16"/>
          <w:szCs w:val="16"/>
        </w:rPr>
      </w:pPr>
      <w:r>
        <w:rPr>
          <w:rFonts w:cs="pipomayu;Boo" w:ascii="pipomayu;Boo" w:hAnsi="pipomayu;Boo"/>
          <w:sz w:val="16"/>
          <w:szCs w:val="16"/>
        </w:rPr>
        <w:t>y uno al otro</w:t>
      </w:r>
    </w:p>
    <w:p>
      <w:pPr>
        <w:pStyle w:val="Normal"/>
        <w:rPr>
          <w:rFonts w:ascii="pipomayu;Boo" w:hAnsi="pipomayu;Boo" w:cs="pipomayu;Boo"/>
          <w:sz w:val="16"/>
          <w:szCs w:val="16"/>
        </w:rPr>
      </w:pPr>
      <w:r>
        <w:rPr>
          <w:rFonts w:cs="pipomayu;Boo" w:ascii="pipomayu;Boo" w:hAnsi="pipomayu;Boo"/>
          <w:sz w:val="16"/>
          <w:szCs w:val="16"/>
        </w:rPr>
        <w:t>le decian :</w:t>
      </w:r>
    </w:p>
    <w:p>
      <w:pPr>
        <w:pStyle w:val="Normal"/>
        <w:rPr>
          <w:rFonts w:ascii="pipomayu;Boo" w:hAnsi="pipomayu;Boo" w:cs="pipomayu;Boo"/>
          <w:sz w:val="16"/>
          <w:szCs w:val="16"/>
        </w:rPr>
      </w:pPr>
      <w:r>
        <w:rPr>
          <w:rFonts w:cs="pipomayu;Boo" w:ascii="pipomayu;Boo" w:hAnsi="pipomayu;Boo"/>
          <w:sz w:val="16"/>
          <w:szCs w:val="16"/>
        </w:rPr>
        <w:t>¡Qué agua tan fresquita ¡.</w:t>
      </w:r>
    </w:p>
    <w:p>
      <w:pPr>
        <w:pStyle w:val="Normal"/>
        <w:rPr>
          <w:rFonts w:ascii="pipomayu;Boo" w:hAnsi="pipomayu;Boo" w:cs="pipomayu;Boo"/>
          <w:sz w:val="16"/>
          <w:szCs w:val="16"/>
          <w:u w:val="single"/>
        </w:rPr>
      </w:pPr>
      <w:r>
        <w:rPr>
          <w:rFonts w:cs="pipomayu;Boo" w:ascii="pipomayu;Boo" w:hAnsi="pipomayu;Boo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sz w:val="16"/>
          <w:szCs w:val="16"/>
          <w:u w:val="single"/>
        </w:rPr>
      </w:pPr>
      <w:r>
        <w:rPr>
          <w:rFonts w:cs="pipomayu;Boo" w:ascii="pipomayu;Boo" w:hAnsi="pipomayu;Boo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sz w:val="16"/>
          <w:szCs w:val="16"/>
          <w:u w:val="single"/>
        </w:rPr>
      </w:pPr>
      <w:r>
        <w:rPr>
          <w:rFonts w:cs="pipomayu;Boo" w:ascii="pipomayu;Boo" w:hAnsi="pipomayu;Boo"/>
          <w:sz w:val="16"/>
          <w:szCs w:val="16"/>
          <w:u w:val="single"/>
        </w:rPr>
        <w:t>Canción:</w:t>
      </w:r>
    </w:p>
    <w:p>
      <w:pPr>
        <w:pStyle w:val="Normal"/>
        <w:rPr>
          <w:rFonts w:ascii="pipomayu;Boo" w:hAnsi="pipomayu;Boo" w:cs="pipomayu;Boo"/>
          <w:sz w:val="16"/>
          <w:szCs w:val="16"/>
        </w:rPr>
      </w:pPr>
      <w:r>
        <w:rPr>
          <w:rFonts w:cs="pipomayu;Boo" w:ascii="pipomayu;Boo" w:hAnsi="pipomayu;Boo"/>
          <w:sz w:val="16"/>
          <w:szCs w:val="16"/>
        </w:rPr>
        <w:t xml:space="preserve">La granja, la granja </w:t>
      </w:r>
    </w:p>
    <w:p>
      <w:pPr>
        <w:pStyle w:val="Normal"/>
        <w:rPr>
          <w:rFonts w:ascii="pipomayu;Boo" w:hAnsi="pipomayu;Boo" w:cs="pipomayu;Boo"/>
          <w:sz w:val="16"/>
          <w:szCs w:val="16"/>
        </w:rPr>
      </w:pPr>
      <w:r>
        <w:rPr>
          <w:rFonts w:cs="pipomayu;Boo" w:ascii="pipomayu;Boo" w:hAnsi="pipomayu;Boo"/>
          <w:sz w:val="16"/>
          <w:szCs w:val="16"/>
        </w:rPr>
        <w:t>Siempre alegre está</w:t>
      </w:r>
    </w:p>
    <w:p>
      <w:pPr>
        <w:pStyle w:val="Normal"/>
        <w:rPr>
          <w:rFonts w:ascii="pipomayu;Boo" w:hAnsi="pipomayu;Boo" w:cs="pipomayu;Boo"/>
          <w:sz w:val="16"/>
          <w:szCs w:val="16"/>
        </w:rPr>
      </w:pPr>
      <w:r>
        <w:rPr>
          <w:rFonts w:cs="pipomayu;Boo" w:ascii="pipomayu;Boo" w:hAnsi="pipomayu;Boo"/>
          <w:sz w:val="16"/>
          <w:szCs w:val="16"/>
        </w:rPr>
        <w:t xml:space="preserve">Y los animales </w:t>
      </w:r>
    </w:p>
    <w:p>
      <w:pPr>
        <w:pStyle w:val="Normal"/>
        <w:rPr>
          <w:rFonts w:ascii="pipomayu;Boo" w:hAnsi="pipomayu;Boo" w:cs="pipomayu;Boo"/>
          <w:sz w:val="16"/>
          <w:szCs w:val="16"/>
        </w:rPr>
      </w:pPr>
      <w:r>
        <w:rPr>
          <w:rFonts w:cs="pipomayu;Boo" w:ascii="pipomayu;Boo" w:hAnsi="pipomayu;Boo"/>
          <w:sz w:val="16"/>
          <w:szCs w:val="16"/>
        </w:rPr>
        <w:t>Voy a presentar.</w:t>
      </w:r>
    </w:p>
    <w:p>
      <w:pPr>
        <w:pStyle w:val="Normal"/>
        <w:rPr>
          <w:rFonts w:ascii="pipomayu;Boo" w:hAnsi="pipomayu;Boo" w:cs="pipomayu;Boo"/>
          <w:sz w:val="16"/>
          <w:szCs w:val="16"/>
        </w:rPr>
      </w:pPr>
      <w:r>
        <w:rPr>
          <w:rFonts w:cs="pipomayu;Boo" w:ascii="pipomayu;Boo" w:hAnsi="pipomayu;Boo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sz w:val="16"/>
          <w:szCs w:val="16"/>
        </w:rPr>
      </w:pPr>
      <w:r>
        <w:rPr>
          <w:rFonts w:cs="pipomayu;Boo" w:ascii="pipomayu;Boo" w:hAnsi="pipomayu;Boo"/>
          <w:sz w:val="16"/>
          <w:szCs w:val="16"/>
        </w:rPr>
        <w:t>Tengo una vaquita</w:t>
      </w:r>
    </w:p>
    <w:p>
      <w:pPr>
        <w:pStyle w:val="Normal"/>
        <w:rPr>
          <w:rFonts w:ascii="pipomayu;Boo" w:hAnsi="pipomayu;Boo" w:cs="pipomayu;Boo"/>
          <w:sz w:val="16"/>
          <w:szCs w:val="16"/>
        </w:rPr>
      </w:pPr>
      <w:r>
        <w:rPr>
          <w:rFonts w:cs="pipomayu;Boo" w:ascii="pipomayu;Boo" w:hAnsi="pipomayu;Boo"/>
          <w:sz w:val="16"/>
          <w:szCs w:val="16"/>
        </w:rPr>
        <w:t>que canta muy bien</w:t>
      </w:r>
    </w:p>
    <w:p>
      <w:pPr>
        <w:pStyle w:val="Normal"/>
        <w:rPr>
          <w:rFonts w:ascii="pipomayu;Boo" w:hAnsi="pipomayu;Boo" w:cs="pipomayu;Boo"/>
          <w:sz w:val="16"/>
          <w:szCs w:val="16"/>
        </w:rPr>
      </w:pPr>
      <w:r>
        <w:rPr>
          <w:rFonts w:cs="pipomayu;Boo" w:ascii="pipomayu;Boo" w:hAnsi="pipomayu;Boo"/>
          <w:sz w:val="16"/>
          <w:szCs w:val="16"/>
        </w:rPr>
        <w:t>muu, muu, muu..</w:t>
      </w:r>
    </w:p>
    <w:p>
      <w:pPr>
        <w:pStyle w:val="Normal"/>
        <w:rPr>
          <w:rFonts w:ascii="pipomayu;Boo" w:hAnsi="pipomayu;Boo" w:cs="pipomayu;Boo"/>
          <w:sz w:val="16"/>
          <w:szCs w:val="16"/>
        </w:rPr>
      </w:pPr>
      <w:r>
        <w:rPr>
          <w:rFonts w:cs="pipomayu;Boo" w:ascii="pipomayu;Boo" w:hAnsi="pipomayu;Boo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sz w:val="16"/>
          <w:szCs w:val="16"/>
        </w:rPr>
      </w:pPr>
      <w:r>
        <w:rPr>
          <w:rFonts w:cs="pipomayu;Boo" w:ascii="pipomayu;Boo" w:hAnsi="pipomayu;Boo"/>
          <w:sz w:val="16"/>
          <w:szCs w:val="16"/>
        </w:rPr>
        <w:t xml:space="preserve">tengo una oveja </w:t>
      </w:r>
    </w:p>
    <w:p>
      <w:pPr>
        <w:pStyle w:val="Normal"/>
        <w:rPr>
          <w:rFonts w:ascii="pipomayu;Boo" w:hAnsi="pipomayu;Boo" w:cs="pipomayu;Boo"/>
          <w:sz w:val="16"/>
          <w:szCs w:val="16"/>
        </w:rPr>
      </w:pPr>
      <w:r>
        <w:rPr>
          <w:rFonts w:cs="pipomayu;Boo" w:ascii="pipomayu;Boo" w:hAnsi="pipomayu;Boo"/>
          <w:sz w:val="16"/>
          <w:szCs w:val="16"/>
        </w:rPr>
        <w:t>que canta muy bien</w:t>
      </w:r>
    </w:p>
    <w:p>
      <w:pPr>
        <w:pStyle w:val="Normal"/>
        <w:rPr>
          <w:rFonts w:ascii="pipomayu;Boo" w:hAnsi="pipomayu;Boo" w:cs="pipomayu;Boo"/>
          <w:sz w:val="16"/>
          <w:szCs w:val="16"/>
        </w:rPr>
      </w:pPr>
      <w:r>
        <w:rPr>
          <w:rFonts w:cs="pipomayu;Boo" w:ascii="pipomayu;Boo" w:hAnsi="pipomayu;Boo"/>
          <w:sz w:val="16"/>
          <w:szCs w:val="16"/>
        </w:rPr>
        <w:t>bee, bee, bee.</w:t>
      </w:r>
    </w:p>
    <w:p>
      <w:pPr>
        <w:pStyle w:val="Normal"/>
        <w:rPr>
          <w:rFonts w:ascii="pipomayu;Boo" w:hAnsi="pipomayu;Boo" w:cs="pipomayu;Boo"/>
          <w:sz w:val="16"/>
          <w:szCs w:val="16"/>
        </w:rPr>
      </w:pPr>
      <w:r>
        <w:rPr>
          <w:rFonts w:cs="pipomayu;Boo" w:ascii="pipomayu;Boo" w:hAnsi="pipomayu;Boo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sz w:val="16"/>
          <w:szCs w:val="16"/>
        </w:rPr>
      </w:pPr>
      <w:r>
        <w:rPr>
          <w:rFonts w:cs="pipomayu;Boo" w:ascii="pipomayu;Boo" w:hAnsi="pipomayu;Boo"/>
          <w:sz w:val="16"/>
          <w:szCs w:val="16"/>
        </w:rPr>
        <w:t xml:space="preserve">Tengo una gallina, un pato, </w:t>
      </w:r>
    </w:p>
    <w:p>
      <w:pPr>
        <w:pStyle w:val="Normal"/>
        <w:rPr>
          <w:rFonts w:ascii="pipomayu;Boo" w:hAnsi="pipomayu;Boo" w:cs="pipomayu;Boo"/>
          <w:sz w:val="16"/>
          <w:szCs w:val="16"/>
        </w:rPr>
      </w:pPr>
      <w:r>
        <w:rPr>
          <w:rFonts w:cs="pipomayu;Boo" w:ascii="pipomayu;Boo" w:hAnsi="pipomayu;Boo"/>
          <w:sz w:val="16"/>
          <w:szCs w:val="16"/>
        </w:rPr>
        <w:t>Un cerdo, gallo, perro, gato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  <w:t xml:space="preserve">Canción: El otoño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  <w:u w:val="single"/>
        </w:rPr>
      </w:pPr>
      <w:r>
        <w:rPr>
          <w:rFonts w:cs="Arial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Con lluvia, con viento,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el otoño llegó, los ramos</w:t>
      </w:r>
    </w:p>
    <w:p>
      <w:pPr>
        <w:pStyle w:val="Normal"/>
        <w:rPr>
          <w:rFonts w:ascii="pipomayu;Boo" w:hAnsi="pipomayu;Boo"/>
          <w:i/>
          <w:i/>
          <w:sz w:val="16"/>
          <w:szCs w:val="16"/>
        </w:rPr>
      </w:pPr>
      <w:r>
        <w:rPr>
          <w:rFonts w:eastAsia="pipomayu;Boo" w:cs="pipomayu;Boo" w:ascii="pipomayu;Boo" w:hAnsi="pipomayu;Boo"/>
          <w:i/>
          <w:sz w:val="16"/>
          <w:szCs w:val="16"/>
        </w:rPr>
        <w:t xml:space="preserve"> </w:t>
      </w:r>
      <w:r>
        <w:rPr>
          <w:rFonts w:cs="Arial" w:ascii="pipomayu;Boo" w:hAnsi="pipomayu;Boo"/>
          <w:i/>
          <w:sz w:val="16"/>
          <w:szCs w:val="16"/>
        </w:rPr>
        <w:t>se mueven con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esta canción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Chin, chin, pom (bis)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El suelo se cubre                   </w:t>
      </w:r>
    </w:p>
    <w:p>
      <w:pPr>
        <w:pStyle w:val="Normal"/>
        <w:rPr>
          <w:rFonts w:ascii="pipomayu;Boo" w:hAnsi="pipomayu;Boo"/>
          <w:i/>
          <w:i/>
          <w:sz w:val="16"/>
          <w:szCs w:val="16"/>
        </w:rPr>
      </w:pPr>
      <w:r>
        <w:rPr>
          <w:rFonts w:eastAsia="pipomayu;Boo" w:cs="pipomayu;Boo" w:ascii="pipomayu;Boo" w:hAnsi="pipomayu;Boo"/>
          <w:i/>
          <w:sz w:val="16"/>
          <w:szCs w:val="16"/>
        </w:rPr>
        <w:t xml:space="preserve"> </w:t>
      </w:r>
      <w:r>
        <w:rPr>
          <w:rFonts w:cs="Arial" w:ascii="pipomayu;Boo" w:hAnsi="pipomayu;Boo"/>
          <w:i/>
          <w:sz w:val="16"/>
          <w:szCs w:val="16"/>
        </w:rPr>
        <w:t xml:space="preserve">con un manto marron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y el árbol lloroso                     </w:t>
      </w:r>
    </w:p>
    <w:p>
      <w:pPr>
        <w:pStyle w:val="Normal"/>
        <w:rPr>
          <w:rFonts w:ascii="pipomayu;Boo" w:hAnsi="pipomayu;Boo"/>
          <w:i/>
          <w:i/>
          <w:sz w:val="16"/>
          <w:szCs w:val="16"/>
        </w:rPr>
      </w:pPr>
      <w:r>
        <w:rPr>
          <w:rFonts w:eastAsia="pipomayu;Boo" w:cs="pipomayu;Boo" w:ascii="pipomayu;Boo" w:hAnsi="pipomayu;Boo"/>
          <w:i/>
          <w:sz w:val="16"/>
          <w:szCs w:val="16"/>
        </w:rPr>
        <w:t xml:space="preserve"> </w:t>
      </w:r>
      <w:r>
        <w:rPr>
          <w:rFonts w:cs="Arial" w:ascii="pipomayu;Boo" w:hAnsi="pipomayu;Boo"/>
          <w:i/>
          <w:sz w:val="16"/>
          <w:szCs w:val="16"/>
        </w:rPr>
        <w:t>desnudo quedó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Chin, chin..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No llores Don Árbol             </w:t>
      </w:r>
    </w:p>
    <w:p>
      <w:pPr>
        <w:pStyle w:val="Normal"/>
        <w:rPr>
          <w:rFonts w:ascii="pipomayu;Boo" w:hAnsi="pipomayu;Boo"/>
          <w:i/>
          <w:i/>
          <w:sz w:val="16"/>
          <w:szCs w:val="16"/>
        </w:rPr>
      </w:pPr>
      <w:r>
        <w:rPr>
          <w:rFonts w:eastAsia="pipomayu;Boo" w:cs="pipomayu;Boo" w:ascii="pipomayu;Boo" w:hAnsi="pipomayu;Boo"/>
          <w:i/>
          <w:sz w:val="16"/>
          <w:szCs w:val="16"/>
        </w:rPr>
        <w:t xml:space="preserve"> </w:t>
      </w:r>
      <w:r>
        <w:rPr>
          <w:rFonts w:cs="Arial" w:ascii="pipomayu;Boo" w:hAnsi="pipomayu;Boo"/>
          <w:i/>
          <w:sz w:val="16"/>
          <w:szCs w:val="16"/>
        </w:rPr>
        <w:t xml:space="preserve">pues ya volverán              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 xml:space="preserve">en tus ramas tristes             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  <w:t>las hojas a estar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/>
      </w:pPr>
      <w:r>
        <w:rPr>
          <w:rFonts w:eastAsia="pipomayu;Boo" w:cs="pipomayu;Boo" w:ascii="pipomayu;Boo" w:hAnsi="pipomayu;Boo"/>
          <w:i/>
          <w:sz w:val="16"/>
          <w:szCs w:val="16"/>
        </w:rPr>
        <w:t xml:space="preserve">    </w:t>
      </w: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 xml:space="preserve">Poesía: </w:t>
      </w:r>
      <w:r>
        <w:rPr>
          <w:rFonts w:cs="Arial" w:ascii="pipomayu;Boo" w:hAnsi="pipomayu;Boo"/>
          <w:i/>
          <w:color w:val="000000"/>
          <w:sz w:val="16"/>
          <w:szCs w:val="16"/>
          <w:u w:val="single"/>
        </w:rPr>
        <w:t xml:space="preserve"> La canica de cristal.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 xml:space="preserve">La canica de cristal se 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>ha metido en mi bolsillo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eastAsia="pipomayu;Boo" w:cs="pipomayu;Boo" w:ascii="pipomayu;Boo" w:hAnsi="pipomayu;Boo"/>
          <w:i/>
          <w:color w:val="000000"/>
          <w:sz w:val="16"/>
          <w:szCs w:val="16"/>
        </w:rPr>
        <w:t xml:space="preserve"> </w:t>
      </w:r>
      <w:r>
        <w:rPr>
          <w:rFonts w:cs="Arial" w:ascii="pipomayu;Boo" w:hAnsi="pipomayu;Boo"/>
          <w:i/>
          <w:color w:val="000000"/>
          <w:sz w:val="16"/>
          <w:szCs w:val="16"/>
        </w:rPr>
        <w:t>y contando yo te digo:</w:t>
      </w:r>
    </w:p>
    <w:p>
      <w:pPr>
        <w:pStyle w:val="Normal"/>
        <w:rPr>
          <w:rFonts w:ascii="pipomayu;Boo" w:hAnsi="pipomayu;Boo"/>
          <w:i/>
          <w:i/>
          <w:color w:val="000000"/>
          <w:sz w:val="16"/>
          <w:szCs w:val="16"/>
        </w:rPr>
      </w:pPr>
      <w:r>
        <w:rPr>
          <w:rFonts w:eastAsia="pipomayu;Boo" w:cs="pipomayu;Boo" w:ascii="pipomayu;Boo" w:hAnsi="pipomayu;Boo"/>
          <w:i/>
          <w:color w:val="000000"/>
          <w:sz w:val="16"/>
          <w:szCs w:val="16"/>
        </w:rPr>
        <w:t xml:space="preserve"> </w:t>
      </w:r>
      <w:r>
        <w:rPr>
          <w:rFonts w:cs="Arial" w:ascii="pipomayu;Boo" w:hAnsi="pipomayu;Boo"/>
          <w:i/>
          <w:color w:val="000000"/>
          <w:sz w:val="16"/>
          <w:szCs w:val="16"/>
        </w:rPr>
        <w:t>corre, corre, que te pillo.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>La canica de cristal</w:t>
      </w:r>
    </w:p>
    <w:p>
      <w:pPr>
        <w:pStyle w:val="Normal"/>
        <w:rPr>
          <w:rFonts w:ascii="pipomayu;Boo" w:hAnsi="pipomayu;Boo"/>
          <w:i/>
          <w:i/>
          <w:color w:val="000000"/>
          <w:sz w:val="16"/>
          <w:szCs w:val="16"/>
        </w:rPr>
      </w:pPr>
      <w:r>
        <w:rPr>
          <w:rFonts w:eastAsia="pipomayu;Boo" w:cs="pipomayu;Boo" w:ascii="pipomayu;Boo" w:hAnsi="pipomayu;Boo"/>
          <w:i/>
          <w:color w:val="000000"/>
          <w:sz w:val="16"/>
          <w:szCs w:val="16"/>
        </w:rPr>
        <w:t xml:space="preserve"> </w:t>
      </w:r>
      <w:r>
        <w:rPr>
          <w:rFonts w:cs="Arial" w:ascii="pipomayu;Boo" w:hAnsi="pipomayu;Boo"/>
          <w:i/>
          <w:color w:val="000000"/>
          <w:sz w:val="16"/>
          <w:szCs w:val="16"/>
        </w:rPr>
        <w:t>se ha metido en mi zapato y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eastAsia="pipomayu;Boo" w:cs="pipomayu;Boo" w:ascii="pipomayu;Boo" w:hAnsi="pipomayu;Boo"/>
          <w:i/>
          <w:color w:val="000000"/>
          <w:sz w:val="16"/>
          <w:szCs w:val="16"/>
        </w:rPr>
        <w:t xml:space="preserve"> </w:t>
      </w:r>
      <w:r>
        <w:rPr>
          <w:rFonts w:cs="Arial" w:ascii="pipomayu;Boo" w:hAnsi="pipomayu;Boo"/>
          <w:i/>
          <w:color w:val="000000"/>
          <w:sz w:val="16"/>
          <w:szCs w:val="16"/>
        </w:rPr>
        <w:t>bailando yo te digo:</w:t>
      </w:r>
    </w:p>
    <w:p>
      <w:pPr>
        <w:pStyle w:val="Normal"/>
        <w:rPr>
          <w:rFonts w:ascii="pipomayu;Boo" w:hAnsi="pipomayu;Boo"/>
          <w:i/>
          <w:i/>
          <w:color w:val="000000"/>
          <w:sz w:val="16"/>
          <w:szCs w:val="16"/>
        </w:rPr>
      </w:pPr>
      <w:r>
        <w:rPr>
          <w:rFonts w:eastAsia="pipomayu;Boo" w:cs="pipomayu;Boo" w:ascii="pipomayu;Boo" w:hAnsi="pipomayu;Boo"/>
          <w:i/>
          <w:color w:val="000000"/>
          <w:sz w:val="16"/>
          <w:szCs w:val="16"/>
        </w:rPr>
        <w:t xml:space="preserve"> </w:t>
      </w:r>
      <w:r>
        <w:rPr>
          <w:rFonts w:cs="Arial" w:ascii="pipomayu;Boo" w:hAnsi="pipomayu;Boo"/>
          <w:i/>
          <w:color w:val="000000"/>
          <w:sz w:val="16"/>
          <w:szCs w:val="16"/>
        </w:rPr>
        <w:t>corre, corre que te atrapo.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>La canica de cristal</w:t>
      </w:r>
    </w:p>
    <w:p>
      <w:pPr>
        <w:pStyle w:val="Normal"/>
        <w:rPr>
          <w:rFonts w:ascii="pipomayu;Boo" w:hAnsi="pipomayu;Boo"/>
          <w:i/>
          <w:i/>
          <w:color w:val="000000"/>
          <w:sz w:val="16"/>
          <w:szCs w:val="16"/>
        </w:rPr>
      </w:pPr>
      <w:r>
        <w:rPr>
          <w:rFonts w:eastAsia="pipomayu;Boo" w:cs="pipomayu;Boo" w:ascii="pipomayu;Boo" w:hAnsi="pipomayu;Boo"/>
          <w:i/>
          <w:color w:val="000000"/>
          <w:sz w:val="16"/>
          <w:szCs w:val="16"/>
        </w:rPr>
        <w:t xml:space="preserve"> </w:t>
      </w:r>
      <w:r>
        <w:rPr>
          <w:rFonts w:cs="Arial" w:ascii="pipomayu;Boo" w:hAnsi="pipomayu;Boo"/>
          <w:i/>
          <w:color w:val="000000"/>
          <w:sz w:val="16"/>
          <w:szCs w:val="16"/>
        </w:rPr>
        <w:t>se ha metido en tu nariz,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>y de gorda que la tienes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eastAsia="pipomayu;Boo" w:cs="pipomayu;Boo" w:ascii="pipomayu;Boo" w:hAnsi="pipomayu;Boo"/>
          <w:i/>
          <w:color w:val="000000"/>
          <w:sz w:val="16"/>
          <w:szCs w:val="16"/>
        </w:rPr>
        <w:t xml:space="preserve"> </w:t>
      </w:r>
      <w:r>
        <w:rPr>
          <w:rFonts w:cs="Arial" w:ascii="pipomayu;Boo" w:hAnsi="pipomayu;Boo"/>
          <w:i/>
          <w:color w:val="000000"/>
          <w:sz w:val="16"/>
          <w:szCs w:val="16"/>
        </w:rPr>
        <w:t>yo me harto de reír.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>Poesía: Carnaval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Si pinto mi cara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con muchos colores, 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si adorno mi capa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con cintas y flores,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si canto canciones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y llevo antifaz,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¡Ríete conmigo porque 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es caranaval!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>Poesía: El invierno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Ha llegado un viejecito,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despacito, despacito,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con la nariz colorada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y larguísima barba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Lleva un gorro hasta las cejas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y que le tapa las orejas,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un traje gordo de lana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cubierto de lana blanca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Llama a la puerta: Toc, toc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¿Quién es?- un niño contesta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Soy el invierno, abridme que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eastAsia="pipomayu;Boo" w:cs="pipomayu;Boo" w:ascii="pipomayu;Boo" w:hAnsi="pipomayu;Boo"/>
          <w:i/>
          <w:color w:val="000000"/>
          <w:sz w:val="16"/>
          <w:szCs w:val="16"/>
        </w:rPr>
        <w:t xml:space="preserve"> </w:t>
      </w:r>
      <w:r>
        <w:rPr>
          <w:rFonts w:cs="pipomayu;Boo" w:ascii="pipomayu;Boo" w:hAnsi="pipomayu;Boo"/>
          <w:i/>
          <w:color w:val="000000"/>
          <w:sz w:val="16"/>
          <w:szCs w:val="16"/>
        </w:rPr>
        <w:t>estoy helado de frío.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>Poesía: Había una escuela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Había una escuela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en el fondo del mar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y los calamares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iban a estudiar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El que más estudia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es el calamar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y el que menos sabe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no sabe ni la </w:t>
      </w:r>
      <w:r>
        <w:rPr>
          <w:rFonts w:cs="Arial" w:ascii="Arial" w:hAnsi="Arial"/>
          <w:i/>
          <w:color w:val="000000"/>
          <w:sz w:val="16"/>
          <w:szCs w:val="16"/>
        </w:rPr>
        <w:t>“</w:t>
      </w:r>
      <w:r>
        <w:rPr>
          <w:rFonts w:cs="pipomayu;Boo" w:ascii="pipomayu;Boo" w:hAnsi="pipomayu;Boo"/>
          <w:i/>
          <w:color w:val="000000"/>
          <w:sz w:val="16"/>
          <w:szCs w:val="16"/>
        </w:rPr>
        <w:t>a</w:t>
      </w:r>
      <w:r>
        <w:rPr>
          <w:rFonts w:cs="Arial" w:ascii="Arial" w:hAnsi="Arial"/>
          <w:i/>
          <w:color w:val="000000"/>
          <w:sz w:val="16"/>
          <w:szCs w:val="16"/>
        </w:rPr>
        <w:t>”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>Poesía: Mi cole bonito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Mi cole bonito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es grande grandón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Yo voy a mi cole</w:t>
      </w:r>
    </w:p>
    <w:p>
      <w:pPr>
        <w:pStyle w:val="Normal"/>
        <w:rPr>
          <w:rFonts w:ascii="pipomayu;Boo" w:hAnsi="pipomayu;Boo" w:cs="pipomayu;Boo"/>
          <w:i/>
          <w:i/>
          <w:color w:val="FF0000"/>
          <w:sz w:val="56"/>
          <w:szCs w:val="5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ha hacerme mayor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>Poesía: Años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Uno, dos, tres, cuatro,                 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eastAsia="pipomayu;Boo" w:cs="pipomayu;Boo" w:ascii="pipomayu;Boo" w:hAnsi="pipomayu;Boo"/>
          <w:i/>
          <w:color w:val="000000"/>
          <w:sz w:val="16"/>
          <w:szCs w:val="16"/>
        </w:rPr>
        <w:t xml:space="preserve"> </w:t>
      </w:r>
      <w:r>
        <w:rPr>
          <w:rFonts w:cs="pipomayu;Boo" w:ascii="pipomayu;Boo" w:hAnsi="pipomayu;Boo"/>
          <w:i/>
          <w:color w:val="000000"/>
          <w:sz w:val="16"/>
          <w:szCs w:val="16"/>
        </w:rPr>
        <w:t>es la cuenta pequeñita de mis años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Si lo hago con ayuda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de mis dedos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tengo uno, tengo dos,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tengo tres, y tengo cuatro,             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tengo todos estos años.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ind w:left="360" w:hanging="0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>Poesía: El resfriado.</w:t>
      </w:r>
    </w:p>
    <w:p>
      <w:pPr>
        <w:pStyle w:val="Normal"/>
        <w:ind w:left="360" w:hanging="0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Me duelen los ojos,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me duele el cabello,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eastAsia="pipomayu;Boo" w:cs="pipomayu;Boo" w:ascii="pipomayu;Boo" w:hAnsi="pipomayu;Boo"/>
          <w:i/>
          <w:color w:val="000000"/>
          <w:sz w:val="16"/>
          <w:szCs w:val="16"/>
        </w:rPr>
        <w:t xml:space="preserve"> </w:t>
      </w: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me duele la punta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tonta de los dedos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Y aquí en la garganta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eastAsia="pipomayu;Boo" w:cs="pipomayu;Boo" w:ascii="pipomayu;Boo" w:hAnsi="pipomayu;Boo"/>
          <w:i/>
          <w:color w:val="000000"/>
          <w:sz w:val="16"/>
          <w:szCs w:val="16"/>
        </w:rPr>
        <w:t xml:space="preserve"> </w:t>
      </w: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una hormiga corre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con cien patas negras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eastAsia="pipomayu;Boo" w:cs="pipomayu;Boo" w:ascii="pipomayu;Boo" w:hAnsi="pipomayu;Boo"/>
          <w:i/>
          <w:color w:val="000000"/>
          <w:sz w:val="16"/>
          <w:szCs w:val="16"/>
        </w:rPr>
        <w:t xml:space="preserve"> </w:t>
      </w:r>
      <w:r>
        <w:rPr>
          <w:rFonts w:cs="pipomayu;Boo" w:ascii="pipomayu;Boo" w:hAnsi="pipomayu;Boo"/>
          <w:i/>
          <w:color w:val="000000"/>
          <w:sz w:val="16"/>
          <w:szCs w:val="16"/>
        </w:rPr>
        <w:t>¡Ay! Mi resfriado,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eastAsia="pipomayu;Boo" w:cs="pipomayu;Boo" w:ascii="pipomayu;Boo" w:hAnsi="pipomayu;Boo"/>
          <w:i/>
          <w:color w:val="000000"/>
          <w:sz w:val="16"/>
          <w:szCs w:val="16"/>
        </w:rPr>
        <w:t xml:space="preserve"> </w:t>
      </w:r>
      <w:r>
        <w:rPr>
          <w:rFonts w:cs="pipomayu;Boo" w:ascii="pipomayu;Boo" w:hAnsi="pipomayu;Boo"/>
          <w:i/>
          <w:color w:val="000000"/>
          <w:sz w:val="16"/>
          <w:szCs w:val="16"/>
        </w:rPr>
        <w:t>chaquetas, bufandas,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eastAsia="pipomayu;Boo" w:cs="pipomayu;Boo" w:ascii="pipomayu;Boo" w:hAnsi="pipomayu;Boo"/>
          <w:i/>
          <w:color w:val="000000"/>
          <w:sz w:val="16"/>
          <w:szCs w:val="16"/>
        </w:rPr>
        <w:t xml:space="preserve"> </w:t>
      </w: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leche calentita,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doce pañuelos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eastAsia="pipomayu;Boo" w:cs="pipomayu;Boo" w:ascii="pipomayu;Boo" w:hAnsi="pipomayu;Boo"/>
          <w:i/>
          <w:color w:val="000000"/>
          <w:sz w:val="16"/>
          <w:szCs w:val="16"/>
        </w:rPr>
        <w:t xml:space="preserve"> </w:t>
      </w:r>
      <w:r>
        <w:rPr>
          <w:rFonts w:cs="pipomayu;Boo" w:ascii="pipomayu;Boo" w:hAnsi="pipomayu;Boo"/>
          <w:i/>
          <w:color w:val="000000"/>
          <w:sz w:val="16"/>
          <w:szCs w:val="16"/>
        </w:rPr>
        <w:t>y catorce mantas y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eastAsia="pipomayu;Boo" w:cs="pipomayu;Boo" w:ascii="pipomayu;Boo" w:hAnsi="pipomayu;Boo"/>
          <w:i/>
          <w:color w:val="000000"/>
          <w:sz w:val="16"/>
          <w:szCs w:val="16"/>
        </w:rPr>
        <w:t xml:space="preserve"> </w:t>
      </w:r>
      <w:r>
        <w:rPr>
          <w:rFonts w:cs="pipomayu;Boo" w:ascii="pipomayu;Boo" w:hAnsi="pipomayu;Boo"/>
          <w:i/>
          <w:color w:val="000000"/>
          <w:sz w:val="16"/>
          <w:szCs w:val="16"/>
        </w:rPr>
        <w:t>estaré muy quieto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eastAsia="pipomayu;Boo" w:cs="pipomayu;Boo" w:ascii="pipomayu;Boo" w:hAnsi="pipomayu;Boo"/>
          <w:i/>
          <w:color w:val="000000"/>
          <w:sz w:val="16"/>
          <w:szCs w:val="16"/>
        </w:rPr>
        <w:t xml:space="preserve"> </w:t>
      </w:r>
      <w:r>
        <w:rPr>
          <w:rFonts w:cs="pipomayu;Boo" w:ascii="pipomayu;Boo" w:hAnsi="pipomayu;Boo"/>
          <w:i/>
          <w:color w:val="000000"/>
          <w:sz w:val="16"/>
          <w:szCs w:val="16"/>
        </w:rPr>
        <w:t>junto a la ventana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Estribillo: me duelen los ojos..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ind w:right="44" w:hanging="0"/>
        <w:rPr>
          <w:rFonts w:ascii="pipomayu;Boo" w:hAnsi="pipomayu;Boo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eastAsia="pipomayu;Boo" w:cs="pipomayu;Boo" w:ascii="pipomayu;Boo" w:hAnsi="pipomayu;Boo"/>
          <w:i/>
          <w:sz w:val="16"/>
          <w:szCs w:val="16"/>
        </w:rPr>
        <w:t xml:space="preserve"> </w:t>
      </w: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>Poesía: Los sentidos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Con estos ojitos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veo los colores,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con esta nariz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huelo las flores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Con las orejitas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oigo las canciones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y con esta boca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yo como melones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Con una manita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puedo yo tocar,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y con las dos juntas 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voy a saludar.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/>
      </w:pPr>
      <w:r>
        <w:rPr>
          <w:rFonts w:eastAsia="pipomayu;Boo" w:cs="pipomayu;Boo" w:ascii="pipomayu;Boo" w:hAnsi="pipomayu;Boo"/>
          <w:i/>
          <w:sz w:val="16"/>
          <w:szCs w:val="16"/>
        </w:rPr>
        <w:t xml:space="preserve"> </w:t>
      </w: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>Poesía: Mi cara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Esta es mi cabeza,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como una pelota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Tengo dos orejitas,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nariz y boca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Con estos dos ojos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yo puedo mirar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las cosas bonitas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de este lugar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eastAsia="pipomayu;Boo" w:cs="pipomayu;Boo" w:ascii="pipomayu;Boo" w:hAnsi="pipomayu;Boo"/>
          <w:i/>
          <w:sz w:val="16"/>
          <w:szCs w:val="16"/>
        </w:rPr>
        <w:t xml:space="preserve"> </w:t>
      </w: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>Poesía: Mi muñeco Marcelino.</w:t>
      </w:r>
    </w:p>
    <w:p>
      <w:pPr>
        <w:pStyle w:val="Normal"/>
        <w:ind w:left="360" w:hanging="0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Mi muñeco tiene frío,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le pondremos el abrigo,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una bufanda de lana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eastAsia="pipomayu;Boo" w:cs="pipomayu;Boo" w:ascii="pipomayu;Boo" w:hAnsi="pipomayu;Boo"/>
          <w:i/>
          <w:color w:val="000000"/>
          <w:sz w:val="16"/>
          <w:szCs w:val="16"/>
        </w:rPr>
        <w:t xml:space="preserve"> </w:t>
      </w:r>
      <w:r>
        <w:rPr>
          <w:rFonts w:cs="pipomayu;Boo" w:ascii="pipomayu;Boo" w:hAnsi="pipomayu;Boo"/>
          <w:i/>
          <w:color w:val="000000"/>
          <w:sz w:val="16"/>
          <w:szCs w:val="16"/>
        </w:rPr>
        <w:t>rodeando su garganta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En sus manos unos guantes,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eastAsia="pipomayu;Boo" w:cs="pipomayu;Boo" w:ascii="pipomayu;Boo" w:hAnsi="pipomayu;Boo"/>
          <w:i/>
          <w:color w:val="000000"/>
          <w:sz w:val="16"/>
          <w:szCs w:val="16"/>
        </w:rPr>
        <w:t xml:space="preserve"> </w:t>
      </w: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calcetines en los pies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y un gorrito en la cabeza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que le tape las orejas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Mi muñeco Marcelino y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a no vuelve a tener frío.</w:t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eastAsia="pipomayu;Boo" w:cs="pipomayu;Boo" w:ascii="pipomayu;Boo" w:hAnsi="pipomayu;Boo"/>
          <w:i/>
          <w:sz w:val="16"/>
          <w:szCs w:val="16"/>
        </w:rPr>
        <w:t xml:space="preserve"> </w:t>
      </w:r>
    </w:p>
    <w:p>
      <w:pPr>
        <w:pStyle w:val="Normal"/>
        <w:rPr>
          <w:rFonts w:ascii="pipominu;Boo" w:hAnsi="pipominu;Boo" w:cs="pipominu;Boo"/>
          <w:color w:val="000000"/>
          <w:sz w:val="16"/>
          <w:szCs w:val="16"/>
          <w:u w:val="single"/>
        </w:rPr>
      </w:pPr>
      <w:r>
        <w:rPr>
          <w:rFonts w:eastAsia="pipomayu;Boo" w:cs="pipomayu;Boo" w:ascii="pipomayu;Boo" w:hAnsi="pipomayu;Boo"/>
          <w:i/>
          <w:sz w:val="16"/>
          <w:szCs w:val="16"/>
        </w:rPr>
        <w:t xml:space="preserve"> </w:t>
      </w:r>
      <w:r>
        <w:rPr>
          <w:rFonts w:cs="pipomayu;Boo" w:ascii="pipomayu;Boo" w:hAnsi="pipomayu;Boo"/>
          <w:color w:val="000000"/>
          <w:sz w:val="16"/>
          <w:szCs w:val="16"/>
          <w:u w:val="single"/>
        </w:rPr>
        <w:t>P</w:t>
      </w:r>
      <w:r>
        <w:rPr>
          <w:rFonts w:cs="pipominu;Boo" w:ascii="pipominu;Boo" w:hAnsi="pipominu;Boo"/>
          <w:color w:val="000000"/>
          <w:sz w:val="16"/>
          <w:szCs w:val="16"/>
          <w:u w:val="single"/>
        </w:rPr>
        <w:t>oesia:</w:t>
      </w:r>
    </w:p>
    <w:p>
      <w:pPr>
        <w:pStyle w:val="Normal"/>
        <w:rPr>
          <w:rFonts w:ascii="pipominu;Boo" w:hAnsi="pipominu;Boo" w:cs="pipominu;Boo"/>
          <w:color w:val="000000"/>
          <w:sz w:val="16"/>
          <w:szCs w:val="16"/>
          <w:u w:val="single"/>
        </w:rPr>
      </w:pPr>
      <w:r>
        <w:rPr>
          <w:rFonts w:cs="pipominu;Boo" w:ascii="pipominu;Boo" w:hAnsi="pipominu;Boo"/>
          <w:color w:val="000000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>E</w:t>
      </w:r>
      <w:r>
        <w:rPr>
          <w:rFonts w:cs="pipominu;Boo" w:ascii="pipominu;Boo" w:hAnsi="pipominu;Boo"/>
          <w:i/>
          <w:color w:val="000000"/>
          <w:sz w:val="16"/>
          <w:szCs w:val="16"/>
          <w:u w:val="single"/>
        </w:rPr>
        <w:t>n mi cara redondita</w:t>
      </w:r>
    </w:p>
    <w:p>
      <w:pPr>
        <w:pStyle w:val="Heading1"/>
        <w:rPr/>
      </w:pPr>
      <w:r>
        <w:rPr>
          <w:rFonts w:cs="pipomayu;Boo" w:ascii="pipomayu;Boo" w:hAnsi="pipomayu;Boo"/>
          <w:i/>
          <w:color w:val="000000"/>
          <w:sz w:val="16"/>
          <w:szCs w:val="16"/>
        </w:rPr>
        <w:t>E</w:t>
      </w:r>
      <w:r>
        <w:rPr>
          <w:i/>
          <w:color w:val="000000"/>
          <w:sz w:val="16"/>
          <w:szCs w:val="16"/>
        </w:rPr>
        <w:t xml:space="preserve">n mi cara redondita </w:t>
      </w:r>
    </w:p>
    <w:p>
      <w:pPr>
        <w:pStyle w:val="Normal"/>
        <w:rPr>
          <w:rFonts w:ascii="pipominu;Boo" w:hAnsi="pipominu;Boo" w:cs="pipominu;Boo"/>
          <w:i/>
          <w:i/>
          <w:color w:val="000000"/>
          <w:sz w:val="16"/>
          <w:szCs w:val="16"/>
        </w:rPr>
      </w:pPr>
      <w:r>
        <w:rPr>
          <w:rFonts w:cs="pipominu;Boo" w:ascii="pipominu;Boo" w:hAnsi="pipominu;Boo"/>
          <w:i/>
          <w:color w:val="000000"/>
          <w:sz w:val="16"/>
          <w:szCs w:val="16"/>
        </w:rPr>
        <w:t>Tengo ojos y nariz</w:t>
      </w:r>
    </w:p>
    <w:p>
      <w:pPr>
        <w:pStyle w:val="Normal"/>
        <w:rPr>
          <w:rFonts w:ascii="pipominu;Boo" w:hAnsi="pipominu;Boo" w:cs="pipominu;Boo"/>
          <w:i/>
          <w:i/>
          <w:color w:val="000000"/>
          <w:sz w:val="16"/>
          <w:szCs w:val="16"/>
        </w:rPr>
      </w:pPr>
      <w:r>
        <w:rPr>
          <w:rFonts w:cs="pipominu;Boo" w:ascii="pipominu;Boo" w:hAnsi="pipominu;Boo"/>
          <w:i/>
          <w:color w:val="000000"/>
          <w:sz w:val="16"/>
          <w:szCs w:val="16"/>
        </w:rPr>
        <w:t>Y también tengo una boca</w:t>
      </w:r>
    </w:p>
    <w:p>
      <w:pPr>
        <w:pStyle w:val="Normal"/>
        <w:rPr>
          <w:rFonts w:ascii="pipominu;Boo" w:hAnsi="pipominu;Boo" w:cs="pipominu;Boo"/>
          <w:i/>
          <w:i/>
          <w:color w:val="000000"/>
          <w:sz w:val="16"/>
          <w:szCs w:val="16"/>
        </w:rPr>
      </w:pPr>
      <w:r>
        <w:rPr>
          <w:rFonts w:cs="pipominu;Boo" w:ascii="pipominu;Boo" w:hAnsi="pipominu;Boo"/>
          <w:i/>
          <w:color w:val="000000"/>
          <w:sz w:val="16"/>
          <w:szCs w:val="16"/>
        </w:rPr>
        <w:t>Para comer y para reir.</w:t>
      </w:r>
    </w:p>
    <w:p>
      <w:pPr>
        <w:pStyle w:val="Normal"/>
        <w:rPr/>
      </w:pPr>
      <w:r>
        <w:rPr>
          <w:rFonts w:cs="pipomayu;Boo" w:ascii="pipomayu;Boo" w:hAnsi="pipomayu;Boo"/>
          <w:i/>
          <w:color w:val="000000"/>
          <w:sz w:val="16"/>
          <w:szCs w:val="16"/>
        </w:rPr>
        <w:t>C</w:t>
      </w:r>
      <w:r>
        <w:rPr>
          <w:rFonts w:cs="pipominu;Boo" w:ascii="pipominu;Boo" w:hAnsi="pipominu;Boo"/>
          <w:i/>
          <w:color w:val="000000"/>
          <w:sz w:val="16"/>
          <w:szCs w:val="16"/>
        </w:rPr>
        <w:t>on mis ojos veo todo,</w:t>
      </w:r>
    </w:p>
    <w:p>
      <w:pPr>
        <w:pStyle w:val="Normal"/>
        <w:rPr>
          <w:rFonts w:ascii="pipominu;Boo" w:hAnsi="pipominu;Boo" w:cs="pipominu;Boo"/>
          <w:i/>
          <w:i/>
          <w:color w:val="000000"/>
          <w:sz w:val="16"/>
          <w:szCs w:val="16"/>
        </w:rPr>
      </w:pPr>
      <w:r>
        <w:rPr>
          <w:rFonts w:cs="pipominu;Boo" w:ascii="pipominu;Boo" w:hAnsi="pipominu;Boo"/>
          <w:i/>
          <w:color w:val="000000"/>
          <w:sz w:val="16"/>
          <w:szCs w:val="16"/>
        </w:rPr>
        <w:t>Con la nariz hago achisss...</w:t>
      </w:r>
    </w:p>
    <w:p>
      <w:pPr>
        <w:pStyle w:val="TextBody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Y con la boca como</w:t>
      </w:r>
    </w:p>
    <w:p>
      <w:pPr>
        <w:pStyle w:val="TextBody"/>
        <w:rPr>
          <w:i/>
          <w:i/>
          <w:color w:val="000000"/>
          <w:sz w:val="16"/>
          <w:szCs w:val="16"/>
        </w:rPr>
      </w:pPr>
      <w:r>
        <w:rPr>
          <w:rFonts w:eastAsia="pipominu;Boo"/>
          <w:i/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palomitas de maiz.</w:t>
      </w:r>
    </w:p>
    <w:p>
      <w:pPr>
        <w:pStyle w:val="Normal"/>
        <w:rPr/>
      </w:pPr>
      <w:r>
        <w:rPr>
          <w:rFonts w:cs="pipomayu;Boo" w:ascii="pipomayu;Boo" w:hAnsi="pipomayu;Boo"/>
          <w:i/>
          <w:color w:val="000000"/>
          <w:sz w:val="16"/>
          <w:szCs w:val="16"/>
        </w:rPr>
        <w:t>T</w:t>
      </w:r>
      <w:r>
        <w:rPr>
          <w:rFonts w:cs="pipominu;Boo" w:ascii="pipominu;Boo" w:hAnsi="pipominu;Boo"/>
          <w:i/>
          <w:color w:val="000000"/>
          <w:sz w:val="16"/>
          <w:szCs w:val="16"/>
        </w:rPr>
        <w:t>engo brazos, tengo manos</w:t>
      </w:r>
    </w:p>
    <w:p>
      <w:pPr>
        <w:pStyle w:val="Normal"/>
        <w:rPr>
          <w:rFonts w:ascii="pipominu;Boo" w:hAnsi="pipominu;Boo" w:cs="pipominu;Boo"/>
          <w:i/>
          <w:i/>
          <w:color w:val="000000"/>
          <w:sz w:val="16"/>
          <w:szCs w:val="16"/>
        </w:rPr>
      </w:pPr>
      <w:r>
        <w:rPr>
          <w:rFonts w:cs="pipominu;Boo" w:ascii="pipominu;Boo" w:hAnsi="pipominu;Boo"/>
          <w:i/>
          <w:color w:val="000000"/>
          <w:sz w:val="16"/>
          <w:szCs w:val="16"/>
        </w:rPr>
        <w:t>Y unos dedos que los muevo</w:t>
      </w:r>
    </w:p>
    <w:p>
      <w:pPr>
        <w:pStyle w:val="TextBody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Y unas piernas que me llevan</w:t>
      </w:r>
    </w:p>
    <w:p>
      <w:pPr>
        <w:pStyle w:val="TextBody"/>
        <w:rPr/>
      </w:pPr>
      <w:r>
        <w:rPr>
          <w:rFonts w:eastAsia="pipominu;Boo"/>
          <w:i/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caminando a donde quiero</w:t>
      </w:r>
      <w:r>
        <w:rPr>
          <w:color w:val="000000"/>
          <w:sz w:val="16"/>
          <w:szCs w:val="16"/>
        </w:rPr>
        <w:t>.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>Poesía: El otoño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El otoño ha llegado,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todo cambia de color,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hay una alfombra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en la calle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verde, amarilla y marrón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Ya las hojas van cayendo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y calienta poco el sol,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ya las aves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van marchando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a lugares con calor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>Poesía: La hoja del árbol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La hoja del árbol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se quiso bajar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y el viento, su amigo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la hizo volar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  <w:t>Poesía: Sopló, sopló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Sopló, sopló, sopló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Soplaba con fuerza el viento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Sopló, sopló, sopló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Hasta que me despeinó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>Poesía: Los juguetes de mi clase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Los juguetes de mi clase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cuando vamos al jardín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salen todos de sus cajas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y se ponen a reír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 xml:space="preserve">Poesía: </w:t>
      </w:r>
      <w:r>
        <w:rPr>
          <w:rFonts w:cs="Arial" w:ascii="pipomayu;Boo" w:hAnsi="pipomayu;Boo"/>
          <w:i/>
          <w:color w:val="000000"/>
          <w:sz w:val="16"/>
          <w:szCs w:val="16"/>
          <w:u w:val="single"/>
        </w:rPr>
        <w:t>Mi muñeco Marcelino.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 xml:space="preserve">Mi muñeco tiene frío, 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 xml:space="preserve">le pondremos un abrigo 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 xml:space="preserve">y una bufanda de lana 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>rodeando su garganta.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 xml:space="preserve">En sus manos unos guantes      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eastAsia="pipomayu;Boo" w:cs="pipomayu;Boo" w:ascii="pipomayu;Boo" w:hAnsi="pipomayu;Boo"/>
          <w:i/>
          <w:color w:val="000000"/>
          <w:sz w:val="16"/>
          <w:szCs w:val="16"/>
        </w:rPr>
        <w:t xml:space="preserve"> </w:t>
      </w:r>
      <w:r>
        <w:rPr>
          <w:rFonts w:cs="Arial" w:ascii="pipomayu;Boo" w:hAnsi="pipomayu;Boo"/>
          <w:i/>
          <w:color w:val="000000"/>
          <w:sz w:val="16"/>
          <w:szCs w:val="16"/>
        </w:rPr>
        <w:t>calcetines en los pies y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eastAsia="pipomayu;Boo" w:cs="pipomayu;Boo" w:ascii="pipomayu;Boo" w:hAnsi="pipomayu;Boo"/>
          <w:i/>
          <w:color w:val="000000"/>
          <w:sz w:val="16"/>
          <w:szCs w:val="16"/>
        </w:rPr>
        <w:t xml:space="preserve"> </w:t>
      </w:r>
      <w:r>
        <w:rPr>
          <w:rFonts w:cs="Arial" w:ascii="pipomayu;Boo" w:hAnsi="pipomayu;Boo"/>
          <w:i/>
          <w:color w:val="000000"/>
          <w:sz w:val="16"/>
          <w:szCs w:val="16"/>
        </w:rPr>
        <w:t xml:space="preserve">un gorrito en la cabeza 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>que le tapa las orejas.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>Mi muñeco Marcelino ya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eastAsia="pipomayu;Boo" w:cs="pipomayu;Boo" w:ascii="pipomayu;Boo" w:hAnsi="pipomayu;Boo"/>
          <w:i/>
          <w:color w:val="000000"/>
          <w:sz w:val="16"/>
          <w:szCs w:val="16"/>
        </w:rPr>
        <w:t xml:space="preserve"> </w:t>
      </w:r>
      <w:r>
        <w:rPr>
          <w:rFonts w:cs="Arial" w:ascii="pipomayu;Boo" w:hAnsi="pipomayu;Boo"/>
          <w:i/>
          <w:color w:val="000000"/>
          <w:sz w:val="16"/>
          <w:szCs w:val="16"/>
        </w:rPr>
        <w:t>no vuelve a tener frío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pipomayu;Boo" w:hAnsi="pipomayu;Boo"/>
          <w:i/>
          <w:color w:val="000000"/>
          <w:sz w:val="16"/>
          <w:szCs w:val="16"/>
        </w:rPr>
        <w:t>.</w:t>
      </w: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 xml:space="preserve"> Poesía: Doña Olvido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Doña Olvido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tiene la casa hecha un lío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Duerme en el pasillo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y en la chimenea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mete caracolillos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Busca lo que pierde,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pero nunca lo encuentra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¡ Pobre Doña Olvido!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Tiene la casa hecha un lío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 xml:space="preserve">Poesía: Mi casa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Vivo en un casa,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muy alta, muy alta,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con una tejado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y paredes blancas.</w:t>
      </w:r>
    </w:p>
    <w:p>
      <w:pPr>
        <w:pStyle w:val="Normal"/>
        <w:rPr>
          <w:rFonts w:ascii="pipomayu;Boo" w:hAnsi="pipomayu;Boo" w:eastAsia="pipomayu;Boo" w:cs="pipomayu;Boo"/>
          <w:i/>
          <w:i/>
          <w:color w:val="000000"/>
          <w:sz w:val="16"/>
          <w:szCs w:val="16"/>
        </w:rPr>
      </w:pPr>
      <w:r>
        <w:rPr>
          <w:rFonts w:eastAsia="pipomayu;Boo" w:cs="pipomayu;Boo" w:ascii="pipomayu;Boo" w:hAnsi="pipomayu;Boo"/>
          <w:i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Tiene ventanas y puertas,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un gran comedor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y un cuarto precioso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donde duermo yo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 xml:space="preserve">Poesía: </w:t>
      </w:r>
      <w:r>
        <w:rPr>
          <w:rFonts w:cs="Arial" w:ascii="pipomayu;Boo" w:hAnsi="pipomayu;Boo"/>
          <w:i/>
          <w:color w:val="000000"/>
          <w:sz w:val="16"/>
          <w:szCs w:val="16"/>
          <w:u w:val="single"/>
        </w:rPr>
        <w:t xml:space="preserve"> Mamá me peina</w:t>
      </w:r>
    </w:p>
    <w:p>
      <w:pPr>
        <w:pStyle w:val="Normal"/>
        <w:ind w:left="360" w:hanging="0"/>
        <w:rPr>
          <w:rFonts w:ascii="pipomayu;Boo" w:hAnsi="pipomayu;Boo" w:cs="Arial"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ind w:left="180" w:hanging="0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>Mamá me peina,</w:t>
      </w:r>
    </w:p>
    <w:p>
      <w:pPr>
        <w:pStyle w:val="Normal"/>
        <w:ind w:left="180" w:hanging="0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>mamá me lava,</w:t>
      </w:r>
    </w:p>
    <w:p>
      <w:pPr>
        <w:pStyle w:val="Normal"/>
        <w:ind w:left="180" w:hanging="0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>si está sucia</w:t>
      </w:r>
    </w:p>
    <w:p>
      <w:pPr>
        <w:pStyle w:val="Normal"/>
        <w:ind w:left="180" w:hanging="0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>me pone guapa,</w:t>
      </w:r>
    </w:p>
    <w:p>
      <w:pPr>
        <w:pStyle w:val="Normal"/>
        <w:ind w:left="180" w:hanging="0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>Y con el peine,</w:t>
      </w:r>
    </w:p>
    <w:p>
      <w:pPr>
        <w:pStyle w:val="Normal"/>
        <w:ind w:left="180" w:hanging="0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>con mucha maña,</w:t>
      </w:r>
    </w:p>
    <w:p>
      <w:pPr>
        <w:pStyle w:val="Normal"/>
        <w:rPr/>
      </w:pPr>
      <w:r>
        <w:rPr>
          <w:rFonts w:eastAsia="pipomayu;Boo" w:cs="pipomayu;Boo" w:ascii="pipomayu;Boo" w:hAnsi="pipomayu;Boo"/>
          <w:i/>
          <w:color w:val="000000"/>
          <w:sz w:val="16"/>
          <w:szCs w:val="16"/>
        </w:rPr>
        <w:t xml:space="preserve">    </w:t>
      </w:r>
      <w:r>
        <w:rPr>
          <w:rFonts w:cs="Arial" w:ascii="pipomayu;Boo" w:hAnsi="pipomayu;Boo"/>
          <w:i/>
          <w:color w:val="000000"/>
          <w:sz w:val="16"/>
          <w:szCs w:val="16"/>
        </w:rPr>
        <w:t xml:space="preserve">hace la raya </w:t>
      </w:r>
    </w:p>
    <w:p>
      <w:pPr>
        <w:pStyle w:val="Normal"/>
        <w:ind w:left="180" w:hanging="0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>por las mañanas.</w:t>
      </w:r>
    </w:p>
    <w:p>
      <w:pPr>
        <w:pStyle w:val="Normal"/>
        <w:ind w:left="180" w:hanging="0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</w:r>
    </w:p>
    <w:p>
      <w:pPr>
        <w:pStyle w:val="Normal"/>
        <w:ind w:left="180" w:hanging="0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>Poesía: En el Portal de Belén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En el Portal de Belén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hay una gran alegría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porque ha nacido un niño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que es hijo de María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Hoy también lo celebramos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con cantos y poesías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y juntos os deseamos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¡Felices fiestas y un buen día!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>Poesía: Que vengan los Reyes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Que venga Melchor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que venga Gaspar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que venga también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el rey Baltasar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Que pongan juguetes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en mis zapatitos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y que pasen antes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por el portalito.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>Poesía: Calvo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A Pedro como era calvo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le picaban los mosquitos</w:t>
      </w:r>
    </w:p>
    <w:p>
      <w:pPr>
        <w:pStyle w:val="Normal"/>
        <w:rPr/>
      </w:pPr>
      <w:r>
        <w:rPr>
          <w:rFonts w:eastAsia="pipomayu;Boo" w:cs="pipomayu;Boo" w:ascii="pipomayu;Boo" w:hAnsi="pipomayu;Boo"/>
          <w:i/>
          <w:color w:val="000000"/>
          <w:sz w:val="16"/>
          <w:szCs w:val="16"/>
        </w:rPr>
        <w:t xml:space="preserve"> </w:t>
      </w: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y su padre le decía: </w:t>
      </w:r>
    </w:p>
    <w:p>
      <w:pPr>
        <w:pStyle w:val="Normal"/>
        <w:rPr/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¡Ponte el gorro periquito! </w:t>
      </w:r>
    </w:p>
    <w:p>
      <w:pPr>
        <w:pStyle w:val="Normal"/>
        <w:rPr/>
      </w:pPr>
      <w:r>
        <w:rPr>
          <w:rFonts w:eastAsia="pipomayu;Boo" w:cs="pipomayu;Boo" w:ascii="pipomayu;Boo" w:hAnsi="pipomayu;Boo"/>
          <w:i/>
          <w:color w:val="000000"/>
          <w:sz w:val="16"/>
          <w:szCs w:val="16"/>
        </w:rPr>
        <w:t xml:space="preserve"> </w:t>
      </w:r>
      <w:r>
        <w:rPr>
          <w:rFonts w:cs="pipomayu;Boo" w:ascii="pipomayu;Boo" w:hAnsi="pipomayu;Boo"/>
          <w:i/>
          <w:color w:val="000000"/>
          <w:sz w:val="16"/>
          <w:szCs w:val="16"/>
        </w:rPr>
        <w:t>¡Que te pican los mosquitos!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Con el triqui, triqui, tras,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una pulga y un ratón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han salido del cajón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  <w:t>Poesía: Cinco pollitos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Cinco pollitos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tiene mi tía: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Uno le salta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y otro le pía,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y otro le pía,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y otro le canta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la sinfonía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 xml:space="preserve">Poesía: </w:t>
      </w:r>
      <w:r>
        <w:rPr>
          <w:rFonts w:cs="Arial" w:ascii="pipomayu;Boo" w:hAnsi="pipomayu;Boo"/>
          <w:i/>
          <w:color w:val="000000"/>
          <w:sz w:val="16"/>
          <w:szCs w:val="16"/>
          <w:u w:val="single"/>
        </w:rPr>
        <w:t>El burro.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 xml:space="preserve">Ya no me aburro, 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 xml:space="preserve">mi papá me ha comprado 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>un burro.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 xml:space="preserve">Es como Platero, 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 xml:space="preserve">vamos por el sendero 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 xml:space="preserve">y si le doy azúcar 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 xml:space="preserve">trota contento, 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>pues es un burro de talento.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  <w:t>Poesía:  Los animales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Cada animal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vive en su lugar: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unos en la tierra,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otros en el mar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y otros por el aire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vuelan sin parar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i/>
          <w:color w:val="000000"/>
          <w:sz w:val="16"/>
          <w:szCs w:val="16"/>
          <w:u w:val="single"/>
        </w:rPr>
        <w:t xml:space="preserve">Te cuento el cuento 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 xml:space="preserve">del gallo pelado 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 xml:space="preserve">que al saltar la valla 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>se quedó enredado.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>Poesía: Tengo un monito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Tengo un monito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muy juguetón,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se llama Andi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y mola un montón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Tan pronto arriba,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tan pronto abajo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Por Dios monito,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¡vete de mi lado!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Gira que gira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vueltas y vueltas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¡Por Dios, monito,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eastAsia="pipomayu;Boo" w:cs="pipomayu;Boo" w:ascii="pipomayu;Boo" w:hAnsi="pipomayu;Boo"/>
          <w:i/>
          <w:color w:val="000000"/>
          <w:sz w:val="16"/>
          <w:szCs w:val="16"/>
        </w:rPr>
        <w:t xml:space="preserve"> </w:t>
      </w:r>
      <w:r>
        <w:rPr>
          <w:rFonts w:cs="pipomayu;Boo" w:ascii="pipomayu;Boo" w:hAnsi="pipomayu;Boo"/>
          <w:i/>
          <w:color w:val="000000"/>
          <w:sz w:val="16"/>
          <w:szCs w:val="16"/>
        </w:rPr>
        <w:t>¡que me mareas!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Va hacia delante,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vuelve hacia atrás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Por Dios monito,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eastAsia="pipomayu;Boo" w:cs="pipomayu;Boo" w:ascii="pipomayu;Boo" w:hAnsi="pipomayu;Boo"/>
          <w:i/>
          <w:color w:val="000000"/>
          <w:sz w:val="16"/>
          <w:szCs w:val="16"/>
        </w:rPr>
        <w:t xml:space="preserve"> </w:t>
      </w:r>
      <w:r>
        <w:rPr>
          <w:rFonts w:cs="pipomayu;Boo" w:ascii="pipomayu;Boo" w:hAnsi="pipomayu;Boo"/>
          <w:i/>
          <w:color w:val="000000"/>
          <w:sz w:val="16"/>
          <w:szCs w:val="16"/>
        </w:rPr>
        <w:t>¡párate ya!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>Poesía: Doña Pintura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Doña Pintura 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tiene unos guantes,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Doña Pintura,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muy elegantes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Doña Pintura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tiene un sombrero,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Doña Pintura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con un plumero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Doña Pintura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tiene un zapato,               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Doña Pintura,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le viene ancho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>Poesía: La florecita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En una maceta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una florecita vi,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arrimé la carita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y me manché la nariz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>Poesía: Mi maceta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Mi maceta es bonita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y la tengo que regar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Cada día crece un poco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por el sol que le da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  <w:t>Poesía: El barco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  <w:u w:val="single"/>
        </w:rPr>
      </w:pPr>
      <w:r>
        <w:rPr>
          <w:rFonts w:cs="pipomayu;Boo" w:ascii="pipomayu;Boo" w:hAnsi="pipomayu;Boo"/>
          <w:i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Con la mitad de un periódico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hice un barco de papel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en la fuente de mi casa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le hice navegar muy bien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 xml:space="preserve">Mi hermano con su abanico 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sopla, sopla sobre él.</w:t>
      </w:r>
    </w:p>
    <w:p>
      <w:pPr>
        <w:pStyle w:val="Normal"/>
        <w:rPr>
          <w:rFonts w:ascii="pipomayu;Boo" w:hAnsi="pipomayu;Boo" w:cs="pipomayu;Boo"/>
          <w:i/>
          <w:i/>
          <w:sz w:val="16"/>
          <w:szCs w:val="16"/>
        </w:rPr>
      </w:pPr>
      <w:r>
        <w:rPr>
          <w:rFonts w:cs="pipomayu;Boo" w:ascii="pipomayu;Boo" w:hAnsi="pipomayu;Boo"/>
          <w:i/>
          <w:sz w:val="16"/>
          <w:szCs w:val="16"/>
        </w:rPr>
        <w:t>¡ Buen viaje barquichuelo de papel!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>Trabalenguas: Al cole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Al cole, cole, cole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al cole yo me voy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Al cole, cole, cole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contento yo me voy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>Trabalenguas: Arriba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Arriba iba, iba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Abajo, ajo, ajo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Pinto hojas arriba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y castañas abajo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>Trabalenguas: Castaña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Castaña, castaña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lima, limón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Ave avellana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piña, piñón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 xml:space="preserve">Trabalenguas: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eastAsia="pipomayu;Boo" w:cs="pipomayu;Boo" w:ascii="pipomayu;Boo" w:hAnsi="pipomayu;Boo"/>
          <w:i/>
          <w:color w:val="000000"/>
          <w:sz w:val="16"/>
          <w:szCs w:val="16"/>
          <w:u w:val="single"/>
        </w:rPr>
        <w:t xml:space="preserve"> </w:t>
      </w: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>China, capuchina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China, china,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capuchina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en esta mano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está la china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 xml:space="preserve">Trabalenguas: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>Chiqui, chiqui, chi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lang w:val="fr-FR"/>
        </w:rPr>
      </w:pPr>
      <w:r>
        <w:rPr>
          <w:rFonts w:cs="pipomayu;Boo" w:ascii="pipomayu;Boo" w:hAnsi="pipomayu;Boo"/>
          <w:i/>
          <w:color w:val="000000"/>
          <w:sz w:val="16"/>
          <w:szCs w:val="16"/>
          <w:lang w:val="fr-FR"/>
        </w:rPr>
        <w:t>Chiqui, chiqui, chi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lang w:val="fr-FR"/>
        </w:rPr>
      </w:pPr>
      <w:r>
        <w:rPr>
          <w:rFonts w:cs="pipomayu;Boo" w:ascii="pipomayu;Boo" w:hAnsi="pipomayu;Boo"/>
          <w:i/>
          <w:color w:val="000000"/>
          <w:sz w:val="16"/>
          <w:szCs w:val="16"/>
          <w:lang w:val="fr-FR"/>
        </w:rPr>
        <w:t>Chiqui, chiqui, chu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lang w:val="fr-FR"/>
        </w:rPr>
      </w:pPr>
      <w:r>
        <w:rPr>
          <w:rFonts w:cs="pipomayu;Boo" w:ascii="pipomayu;Boo" w:hAnsi="pipomayu;Boo"/>
          <w:i/>
          <w:color w:val="000000"/>
          <w:sz w:val="16"/>
          <w:szCs w:val="16"/>
          <w:lang w:val="fr-FR"/>
        </w:rPr>
        <w:t>Chiqui, chiquitita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lang w:val="fr-FR"/>
        </w:rPr>
      </w:pPr>
      <w:r>
        <w:rPr>
          <w:rFonts w:cs="pipomayu;Boo" w:ascii="pipomayu;Boo" w:hAnsi="pipomayu;Boo"/>
          <w:i/>
          <w:color w:val="000000"/>
          <w:sz w:val="16"/>
          <w:szCs w:val="16"/>
          <w:lang w:val="fr-FR"/>
        </w:rPr>
        <w:t>Quiquitita eres tú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lang w:val="fr-FR"/>
        </w:rPr>
      </w:pPr>
      <w:r>
        <w:rPr>
          <w:rFonts w:cs="pipomayu;Boo" w:ascii="pipomayu;Boo" w:hAnsi="pipomayu;Boo"/>
          <w:i/>
          <w:color w:val="000000"/>
          <w:sz w:val="16"/>
          <w:szCs w:val="16"/>
          <w:lang w:val="fr-FR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lang w:val="fr-FR"/>
        </w:rPr>
      </w:pPr>
      <w:r>
        <w:rPr>
          <w:rFonts w:cs="pipomayu;Boo" w:ascii="pipomayu;Boo" w:hAnsi="pipomayu;Boo"/>
          <w:i/>
          <w:color w:val="000000"/>
          <w:sz w:val="16"/>
          <w:szCs w:val="16"/>
          <w:lang w:val="fr-FR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>Trabalenguas:  Clin, clan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Clin, clan, clin, clan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Caen gotas, caen gotas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Clin, clan, clin, clan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Caen gotas sin parar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>Trabalenguas: Cuentos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Los niños cuentan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cuentos, muchos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cuentos cuentan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Pero a veces no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eastAsia="pipomayu;Boo" w:cs="pipomayu;Boo" w:ascii="pipomayu;Boo" w:hAnsi="pipomayu;Boo"/>
          <w:i/>
          <w:color w:val="000000"/>
          <w:sz w:val="16"/>
          <w:szCs w:val="16"/>
        </w:rPr>
        <w:t xml:space="preserve"> </w:t>
      </w: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cuentan cuentos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que otros niños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eastAsia="pipomayu;Boo" w:cs="pipomayu;Boo" w:ascii="pipomayu;Boo" w:hAnsi="pipomayu;Boo"/>
          <w:i/>
          <w:color w:val="000000"/>
          <w:sz w:val="16"/>
          <w:szCs w:val="16"/>
        </w:rPr>
        <w:t xml:space="preserve"> </w:t>
      </w:r>
      <w:r>
        <w:rPr>
          <w:rFonts w:cs="pipomayu;Boo" w:ascii="pipomayu;Boo" w:hAnsi="pipomayu;Boo"/>
          <w:i/>
          <w:color w:val="000000"/>
          <w:sz w:val="16"/>
          <w:szCs w:val="16"/>
        </w:rPr>
        <w:t>¡sí cuentan!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>Trabalenguas:  Din, dan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Din, dan, din, dan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caen gotas, caen gotas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Din, dan, din, dan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caen gotas sin parar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color w:val="000000"/>
          <w:sz w:val="16"/>
          <w:szCs w:val="16"/>
        </w:rPr>
        <w:t>.</w:t>
      </w: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 xml:space="preserve"> Trabalenguas: El frío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El frío del invierno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tiene una solución: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el gorro, el abrigo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y la calefacción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eastAsia="pipomayu;Boo" w:cs="pipomayu;Boo" w:ascii="pipomayu;Boo" w:hAnsi="pipomayu;Boo"/>
          <w:i/>
          <w:color w:val="000000"/>
          <w:sz w:val="16"/>
          <w:szCs w:val="16"/>
          <w:u w:val="single"/>
        </w:rPr>
        <w:t xml:space="preserve"> </w:t>
      </w: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>TRABALENGUAS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Erre con erre , guitarra,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erre con erre, barril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¡ Qué rápido rueda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las ruedas del ferrocarril </w:t>
      </w:r>
      <w:r>
        <w:rPr>
          <w:rFonts w:cs="Arial" w:ascii="Arial" w:hAnsi="Arial"/>
          <w:i/>
          <w:color w:val="000000"/>
          <w:sz w:val="16"/>
          <w:szCs w:val="16"/>
        </w:rPr>
        <w:t>¡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>Trabalenguas:  Estrella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Estrella, estrella, estrella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Estrella, estrellada, estrella,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Estrella, estrellante, estrella,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Estrella, estrella, estrella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>Trabalenguas:  frío, caliente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Frío, frío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como el agua del río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Caliente, caliente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como el agua de la fuente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>Trabalenguas:  Piñones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Los piñones en las piñas,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las piñas en los pinos,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y los pinos en el pinar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>Trabalenguas: Si trabajas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cruza las piernas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cruza los brazos,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si trabajas mucho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te doy un abrazo.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>Trabalenguas: Voy picando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 xml:space="preserve">Voy picando, 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voy picando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y un camino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  <w:t>voy marcando</w:t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pipominu;Boo" w:hAnsi="pipominu;Boo" w:cs="pipominu;Boo"/>
          <w:i/>
          <w:i/>
          <w:color w:val="000000"/>
          <w:sz w:val="16"/>
          <w:szCs w:val="16"/>
        </w:rPr>
      </w:pPr>
      <w:r>
        <w:rPr>
          <w:rFonts w:cs="pipominu;Boo" w:ascii="pipominu;Boo" w:hAnsi="pipomin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color w:val="000000"/>
          <w:sz w:val="16"/>
          <w:szCs w:val="16"/>
          <w:u w:val="single"/>
        </w:rPr>
        <w:t>Canción: Navi Navidad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>Navi Navidad,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>Navi, Navidad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 xml:space="preserve">un niño bonito 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 xml:space="preserve">ha nacido 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>en un portal.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>Yo le llevo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>mi pelota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>para que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>pueda Jugar..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 xml:space="preserve">Yo le llevo en mi 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>cestita chocolate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  <w:t>y mazapán.</w:t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>C</w:t>
      </w:r>
      <w:r>
        <w:rPr>
          <w:rFonts w:cs="pipominu;Boo" w:ascii="pipominu;Boo" w:hAnsi="pipominu;Boo"/>
          <w:i/>
          <w:color w:val="000000"/>
          <w:sz w:val="16"/>
          <w:szCs w:val="16"/>
          <w:u w:val="single"/>
        </w:rPr>
        <w:t xml:space="preserve">anción: </w:t>
      </w:r>
      <w:r>
        <w:rPr>
          <w:rFonts w:cs="pipomayu;Boo" w:ascii="pipomayu;Boo" w:hAnsi="pipomayu;Boo"/>
          <w:i/>
          <w:color w:val="000000"/>
          <w:sz w:val="16"/>
          <w:szCs w:val="16"/>
          <w:u w:val="single"/>
        </w:rPr>
        <w:t>T</w:t>
      </w:r>
      <w:r>
        <w:rPr>
          <w:rFonts w:cs="pipominu;Boo" w:ascii="pipominu;Boo" w:hAnsi="pipominu;Boo"/>
          <w:i/>
          <w:color w:val="000000"/>
          <w:sz w:val="16"/>
          <w:szCs w:val="16"/>
          <w:u w:val="single"/>
        </w:rPr>
        <w:t>oca, toca, toca</w:t>
      </w:r>
    </w:p>
    <w:p>
      <w:pPr>
        <w:pStyle w:val="Normal"/>
        <w:rPr/>
      </w:pPr>
      <w:r>
        <w:rPr>
          <w:rFonts w:cs="pipomayu;Boo" w:ascii="pipomayu;Boo" w:hAnsi="pipomayu;Boo"/>
          <w:i/>
          <w:color w:val="000000"/>
          <w:sz w:val="16"/>
          <w:szCs w:val="16"/>
        </w:rPr>
        <w:t>T</w:t>
      </w:r>
      <w:r>
        <w:rPr>
          <w:rFonts w:cs="pipominu;Boo" w:ascii="pipominu;Boo" w:hAnsi="pipominu;Boo"/>
          <w:i/>
          <w:color w:val="000000"/>
          <w:sz w:val="16"/>
          <w:szCs w:val="16"/>
        </w:rPr>
        <w:t>oca, toca, toca</w:t>
      </w:r>
    </w:p>
    <w:p>
      <w:pPr>
        <w:pStyle w:val="Normal"/>
        <w:rPr>
          <w:rFonts w:ascii="pipominu;Boo" w:hAnsi="pipominu;Boo" w:cs="pipominu;Boo"/>
          <w:i/>
          <w:i/>
          <w:color w:val="000000"/>
          <w:sz w:val="16"/>
          <w:szCs w:val="16"/>
        </w:rPr>
      </w:pPr>
      <w:r>
        <w:rPr>
          <w:rFonts w:cs="pipominu;Boo" w:ascii="pipominu;Boo" w:hAnsi="pipominu;Boo"/>
          <w:i/>
          <w:color w:val="000000"/>
          <w:sz w:val="16"/>
          <w:szCs w:val="16"/>
        </w:rPr>
        <w:t>Pandereta loca.</w:t>
      </w:r>
    </w:p>
    <w:p>
      <w:pPr>
        <w:pStyle w:val="Normal"/>
        <w:rPr/>
      </w:pPr>
      <w:r>
        <w:rPr>
          <w:rFonts w:cs="pipomayu;Boo" w:ascii="pipomayu;Boo" w:hAnsi="pipomayu;Boo"/>
          <w:i/>
          <w:color w:val="000000"/>
          <w:sz w:val="16"/>
          <w:szCs w:val="16"/>
        </w:rPr>
        <w:t>T</w:t>
      </w:r>
      <w:r>
        <w:rPr>
          <w:rFonts w:cs="pipominu;Boo" w:ascii="pipominu;Boo" w:hAnsi="pipominu;Boo"/>
          <w:i/>
          <w:color w:val="000000"/>
          <w:sz w:val="16"/>
          <w:szCs w:val="16"/>
        </w:rPr>
        <w:t>oca, toca, toca</w:t>
      </w:r>
    </w:p>
    <w:p>
      <w:pPr>
        <w:pStyle w:val="Normal"/>
        <w:rPr/>
      </w:pPr>
      <w:r>
        <w:rPr>
          <w:rFonts w:cs="pipominu;Boo" w:ascii="pipominu;Boo" w:hAnsi="pipominu;Boo"/>
          <w:i/>
          <w:color w:val="000000"/>
          <w:sz w:val="16"/>
          <w:szCs w:val="16"/>
        </w:rPr>
        <w:t xml:space="preserve">Que hoy es </w:t>
      </w:r>
      <w:r>
        <w:rPr>
          <w:rFonts w:cs="pipomayu;Boo" w:ascii="pipomayu;Boo" w:hAnsi="pipomayu;Boo"/>
          <w:i/>
          <w:color w:val="000000"/>
          <w:sz w:val="16"/>
          <w:szCs w:val="16"/>
        </w:rPr>
        <w:t>N</w:t>
      </w:r>
      <w:r>
        <w:rPr>
          <w:rFonts w:cs="pipominu;Boo" w:ascii="pipominu;Boo" w:hAnsi="pipominu;Boo"/>
          <w:i/>
          <w:color w:val="000000"/>
          <w:sz w:val="16"/>
          <w:szCs w:val="16"/>
        </w:rPr>
        <w:t>avidad.</w:t>
      </w:r>
    </w:p>
    <w:p>
      <w:pPr>
        <w:pStyle w:val="Normal"/>
        <w:rPr/>
      </w:pPr>
      <w:r>
        <w:rPr>
          <w:rFonts w:cs="pipomayu;Boo" w:ascii="pipomayu;Boo" w:hAnsi="pipomayu;Boo"/>
          <w:i/>
          <w:color w:val="000000"/>
          <w:sz w:val="16"/>
          <w:szCs w:val="16"/>
        </w:rPr>
        <w:t>C</w:t>
      </w:r>
      <w:r>
        <w:rPr>
          <w:rFonts w:cs="pipominu;Boo" w:ascii="pipominu;Boo" w:hAnsi="pipominu;Boo"/>
          <w:i/>
          <w:color w:val="000000"/>
          <w:sz w:val="16"/>
          <w:szCs w:val="16"/>
        </w:rPr>
        <w:t xml:space="preserve">uando el niño ríe </w:t>
      </w:r>
    </w:p>
    <w:p>
      <w:pPr>
        <w:pStyle w:val="Normal"/>
        <w:rPr>
          <w:rFonts w:ascii="pipominu;Boo" w:hAnsi="pipominu;Boo" w:cs="pipominu;Boo"/>
          <w:i/>
          <w:i/>
          <w:color w:val="000000"/>
          <w:sz w:val="16"/>
          <w:szCs w:val="16"/>
        </w:rPr>
      </w:pPr>
      <w:r>
        <w:rPr>
          <w:rFonts w:cs="pipominu;Boo" w:ascii="pipominu;Boo" w:hAnsi="pipominu;Boo"/>
          <w:i/>
          <w:color w:val="000000"/>
          <w:sz w:val="16"/>
          <w:szCs w:val="16"/>
        </w:rPr>
        <w:t>Suenan los chinchines</w:t>
      </w:r>
    </w:p>
    <w:p>
      <w:pPr>
        <w:pStyle w:val="Normal"/>
        <w:rPr/>
      </w:pPr>
      <w:r>
        <w:rPr>
          <w:rFonts w:cs="pipomayu;Boo" w:ascii="pipomayu;Boo" w:hAnsi="pipomayu;Boo"/>
          <w:i/>
          <w:color w:val="000000"/>
          <w:sz w:val="16"/>
          <w:szCs w:val="16"/>
        </w:rPr>
        <w:t>C</w:t>
      </w:r>
      <w:r>
        <w:rPr>
          <w:rFonts w:cs="pipominu;Boo" w:ascii="pipominu;Boo" w:hAnsi="pipominu;Boo"/>
          <w:i/>
          <w:color w:val="000000"/>
          <w:sz w:val="16"/>
          <w:szCs w:val="16"/>
        </w:rPr>
        <w:t>uando el niño llora</w:t>
      </w:r>
    </w:p>
    <w:p>
      <w:pPr>
        <w:pStyle w:val="Normal"/>
        <w:rPr>
          <w:rFonts w:ascii="pipominu;Boo" w:hAnsi="pipominu;Boo" w:cs="pipominu;Boo"/>
          <w:i/>
          <w:i/>
          <w:color w:val="000000"/>
          <w:sz w:val="16"/>
          <w:szCs w:val="16"/>
        </w:rPr>
      </w:pPr>
      <w:r>
        <w:rPr>
          <w:rFonts w:eastAsia="pipominu;Boo" w:cs="pipominu;Boo" w:ascii="pipominu;Boo" w:hAnsi="pipominu;Boo"/>
          <w:i/>
          <w:color w:val="000000"/>
          <w:sz w:val="16"/>
          <w:szCs w:val="16"/>
        </w:rPr>
        <w:t xml:space="preserve"> </w:t>
      </w:r>
      <w:r>
        <w:rPr>
          <w:rFonts w:cs="pipominu;Boo" w:ascii="pipominu;Boo" w:hAnsi="pipominu;Boo"/>
          <w:i/>
          <w:color w:val="000000"/>
          <w:sz w:val="16"/>
          <w:szCs w:val="16"/>
        </w:rPr>
        <w:t>Suena la zambomba</w:t>
      </w:r>
    </w:p>
    <w:p>
      <w:pPr>
        <w:pStyle w:val="Normal"/>
        <w:rPr>
          <w:rFonts w:ascii="pipominu;Boo" w:hAnsi="pipominu;Boo" w:cs="pipominu;Boo"/>
          <w:i/>
          <w:i/>
          <w:color w:val="000000"/>
          <w:sz w:val="16"/>
          <w:szCs w:val="16"/>
        </w:rPr>
      </w:pPr>
      <w:r>
        <w:rPr>
          <w:rFonts w:cs="pipominu;Boo" w:ascii="pipominu;Boo" w:hAnsi="pipomin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inu;Boo" w:hAnsi="pipominu;Boo" w:cs="pipominu;Boo"/>
          <w:i/>
          <w:i/>
          <w:color w:val="000000"/>
          <w:sz w:val="16"/>
          <w:szCs w:val="16"/>
        </w:rPr>
      </w:pPr>
      <w:r>
        <w:rPr>
          <w:rFonts w:cs="pipominu;Boo" w:ascii="pipominu;Boo" w:hAnsi="pipomin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1-</w:t>
      </w: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  <w:t>Oración: ¡Gracias, gracias!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Padre Dios: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Gracias, gracias, muchas gracias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Por la luz de las estrellas,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por la arena de la playa,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por las flores y las plantas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Gracias, gracias, muchas gracias,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por los árboles del bosque,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por el vuelo de los pájaros,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por el mar y los delfines,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y por los perros chiquitines,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gracias, gracias, muchas gracias,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eastAsia="pipomayu;Boo" w:cs="pipomayu;Boo" w:ascii="pipomayu;Boo" w:hAnsi="pipomayu;Boo"/>
          <w:i/>
          <w:iCs/>
          <w:color w:val="000000"/>
          <w:sz w:val="16"/>
          <w:szCs w:val="16"/>
        </w:rPr>
        <w:t xml:space="preserve"> </w:t>
      </w: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y además, por regalarlos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2-</w:t>
      </w: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  <w:t xml:space="preserve">Oración: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¡Buenos días!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¡Buenos días a la una!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¡Buenos días a las dos!</w:t>
      </w:r>
    </w:p>
    <w:p>
      <w:pPr>
        <w:pStyle w:val="Heading1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A todos los de éste colé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Buenos días nos de Dios. </w:t>
      </w:r>
    </w:p>
    <w:p>
      <w:pPr>
        <w:pStyle w:val="Normal"/>
        <w:rPr>
          <w:rFonts w:ascii="pipomayu;Boo" w:hAnsi="pipomayu;Boo" w:eastAsia="pipomayu;Boo" w:cs="pipomayu;Boo"/>
          <w:i/>
          <w:i/>
          <w:iCs/>
          <w:color w:val="000000"/>
          <w:sz w:val="16"/>
          <w:szCs w:val="16"/>
        </w:rPr>
      </w:pPr>
      <w:r>
        <w:rPr>
          <w:rFonts w:eastAsia="pipomayu;Boo" w:cs="pipomayu;Boo" w:ascii="pipomayu;Boo" w:hAnsi="pipomayu;Boo"/>
          <w:i/>
          <w:iCs/>
          <w:color w:val="000000"/>
          <w:sz w:val="16"/>
          <w:szCs w:val="16"/>
        </w:rPr>
        <w:t xml:space="preserve">                                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3-</w:t>
      </w: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  <w:t>Oración: Amigo Jesús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Amigo Jesús,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Estás dentro de mí,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y soy muy feliz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de estar junto a ti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4-</w:t>
      </w: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  <w:t>Oración: Ángel de la guarda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Ángel de la guarda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dulce compañía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no me dejes solo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ni de noche ni de día,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no me dejes solo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que sin ti me perdería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5-</w:t>
      </w: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  <w:t>Oración: Aunque soy pequeñito</w:t>
      </w: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Aunque soy pequeñita,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y tengo tan poca voz,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nada me importa gritar: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¡Viva el niño JESÚS!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6-</w:t>
      </w:r>
      <w:r>
        <w:rPr>
          <w:rFonts w:cs="Arial" w:ascii="pipomayu;Boo" w:hAnsi="pipomayu;Boo"/>
          <w:i/>
          <w:iCs/>
          <w:color w:val="000000"/>
          <w:sz w:val="16"/>
          <w:szCs w:val="16"/>
          <w:u w:val="single"/>
        </w:rPr>
        <w:t xml:space="preserve">Oración: 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 xml:space="preserve">Cuatro esquinitas 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 xml:space="preserve">tiene mi cama, 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 xml:space="preserve">cuatro angelitos 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que me la guardan.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San Miguel, San Rafael ,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San Gabriel y San José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y en medio la Virgen María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que me acompaña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7-</w:t>
      </w: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  <w:t>Oración: Gracias Jesús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Gracias Jesús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por este día que nos has dado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Por lo que hemos aprendido y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por lo que hemos jugado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8-</w:t>
      </w: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  <w:t>Oración: Hola Jesús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Hola Jesús,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ven a mi cama,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dame un besito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y hasta mañana.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9-</w:t>
      </w: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  <w:t>Oración: Jesús que nos cuidas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¡Hola Jesús!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Que siempre nos miras,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cuida de nosotros 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todos los días,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que no nos peleemos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y sepamos perdonar,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que seamos amigos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y vivamos en paz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10-</w:t>
      </w: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  <w:t>Oración: Jesús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Jesús,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amigo de los niños,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eres un amigo para mí.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Toma mi mano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y guárdame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siempre cerca de ti.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11-</w:t>
      </w: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  <w:t>Oración: Jesusito de mi vida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Jesusito de mi vida,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eres niño como yo,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por eso te quiero tanto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y te doy mi corazón</w:t>
      </w:r>
    </w:p>
    <w:p>
      <w:pPr>
        <w:pStyle w:val="Normal"/>
        <w:rPr/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¡Tómalo, tuyo es, mío no</w:t>
      </w:r>
      <w:r>
        <w:rPr>
          <w:rFonts w:cs="Arial" w:ascii="pipomayu;Boo" w:hAnsi="pipomayu;Boo"/>
          <w:i/>
          <w:iCs/>
          <w:color w:val="000000"/>
          <w:sz w:val="16"/>
          <w:szCs w:val="16"/>
        </w:rPr>
        <w:t xml:space="preserve"> ¡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12-</w:t>
      </w: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  <w:t>Oración: Ángel de la guarda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Canción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Ángel de la guarda,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¡Hola como estás!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Ayúdame a ser bueno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Y a servir a los demás!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Ángel de mi guarda,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Mi mejor amigo,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Acompáñame siempre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eastAsia="pipomayu;Boo" w:cs="pipomayu;Boo" w:ascii="pipomayu;Boo" w:hAnsi="pipomayu;Boo"/>
          <w:i/>
          <w:iCs/>
          <w:color w:val="000000"/>
          <w:sz w:val="16"/>
          <w:szCs w:val="16"/>
        </w:rPr>
        <w:t xml:space="preserve"> </w:t>
      </w: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en mi camino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Ángel de mi guarda,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chiquitito como yo,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Te presto mis juguetes,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Te doy mi corazón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13-</w:t>
      </w: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  <w:t>Oración: Jesús</w:t>
      </w:r>
    </w:p>
    <w:p>
      <w:pPr>
        <w:pStyle w:val="Normal"/>
        <w:rPr>
          <w:rFonts w:ascii="pipomayu;Boo" w:hAnsi="pipomayu;Boo" w:eastAsia="pipomayu;Boo" w:cs="pipomayu;Boo"/>
          <w:i/>
          <w:i/>
          <w:iCs/>
          <w:color w:val="000000"/>
          <w:sz w:val="16"/>
          <w:szCs w:val="16"/>
        </w:rPr>
      </w:pPr>
      <w:r>
        <w:rPr>
          <w:rFonts w:eastAsia="pipomayu;Boo" w:cs="pipomayu;Boo" w:ascii="pipomayu;Boo" w:hAnsi="pipomayu;Boo"/>
          <w:i/>
          <w:iCs/>
          <w:color w:val="000000"/>
          <w:sz w:val="16"/>
          <w:szCs w:val="16"/>
        </w:rPr>
        <w:t xml:space="preserve">                              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Me gusta Jesús tu casa,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Llena de cosas bonitas,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Allí voy con ilusión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Porque tú siempre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Me invitas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14</w:t>
      </w:r>
      <w:r>
        <w:rPr>
          <w:rFonts w:cs="Arial" w:ascii="pipomayu;Boo" w:hAnsi="pipomayu;Boo"/>
          <w:i/>
          <w:iCs/>
          <w:color w:val="000000"/>
          <w:sz w:val="16"/>
          <w:szCs w:val="16"/>
          <w:u w:val="single"/>
        </w:rPr>
        <w:t>-</w:t>
      </w: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  <w:t>Oración .Tu eres mi dueño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Tú, Jesús, que fuiste niño,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y que siempre me acompañas,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te ofrezco mis pocos años,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Tte. ofrezco mis muchos sueños,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Líbrame de todo daño,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Porque tú eres mi dueño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15-</w:t>
      </w: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  <w:t>Oración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Jesús te pido por papá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Jesús te pido por mamá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Para que yo cada día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los quiera  un poquito más.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16</w:t>
      </w:r>
      <w:r>
        <w:rPr>
          <w:rFonts w:cs="Arial" w:ascii="pipomayu;Boo" w:hAnsi="pipomayu;Boo"/>
          <w:i/>
          <w:iCs/>
          <w:color w:val="000000"/>
          <w:sz w:val="16"/>
          <w:szCs w:val="16"/>
          <w:u w:val="single"/>
        </w:rPr>
        <w:t>-</w:t>
      </w: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  <w:t>Poesía: Que vengan los Reyes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Que venga Melchor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que venga Gaspar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que venga también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el rey Baltasar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Que pongan juguetes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en mis zapatitos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y que pasen antes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por el portalito.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17-</w:t>
      </w: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  <w:t>Oración:</w:t>
      </w:r>
    </w:p>
    <w:p>
      <w:pPr>
        <w:pStyle w:val="Normal"/>
        <w:ind w:left="-180" w:hanging="0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El niño Jesús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nos quiere enseñar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que un mundo sin guerras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hemos de alcanzar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Nos trae la alegría,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la paz, el perdón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Y quiere que todos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juguemos un montón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ind w:left="-180" w:hanging="0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ind w:left="-180" w:hanging="0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18-</w:t>
      </w:r>
      <w:r>
        <w:rPr>
          <w:rFonts w:cs="Arial" w:ascii="pipomayu;Boo" w:hAnsi="pipomayu;Boo"/>
          <w:i/>
          <w:iCs/>
          <w:color w:val="000000"/>
          <w:sz w:val="16"/>
          <w:szCs w:val="16"/>
          <w:u w:val="single"/>
        </w:rPr>
        <w:t>-</w:t>
      </w: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  <w:t>Bendición de la mesa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El Niño Jesús que nació en Belén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Bendiga esta mesa y a nosotros también.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 xml:space="preserve">19- </w:t>
      </w:r>
      <w:r>
        <w:rPr>
          <w:rFonts w:cs="Arial" w:ascii="pipomayu;Boo" w:hAnsi="pipomayu;Boo"/>
          <w:i/>
          <w:iCs/>
          <w:color w:val="000000"/>
          <w:sz w:val="16"/>
          <w:szCs w:val="16"/>
          <w:u w:val="single"/>
        </w:rPr>
        <w:t>Bendición de la mesa: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Padre, bendice estos alimentos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Que vamos a tomar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 xml:space="preserve">Y bendice a todos para que 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Nadie se quede sin pan.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ind w:left="-180" w:hanging="0"/>
        <w:rPr/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 xml:space="preserve">20- </w:t>
      </w:r>
      <w:r>
        <w:rPr>
          <w:rFonts w:cs="Arial" w:ascii="pipomayu;Boo" w:hAnsi="pipomayu;Boo"/>
          <w:i/>
          <w:iCs/>
          <w:color w:val="000000"/>
          <w:sz w:val="16"/>
          <w:szCs w:val="16"/>
          <w:u w:val="single"/>
        </w:rPr>
        <w:t>Bendición de la mesa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Tengo un hambre atroz, atroz, atroz,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que me comería un plato así de arroz.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Con sus almejitas: Clis, clis, clis,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y un plato de jamón.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Estiro la mano, mano, mano,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estiro el codo, codo, codo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y que da bendecido todo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ind w:left="-180" w:hanging="0"/>
        <w:rPr/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21</w:t>
      </w:r>
      <w:r>
        <w:rPr>
          <w:rFonts w:cs="Arial" w:ascii="pipomayu;Boo" w:hAnsi="pipomayu;Boo"/>
          <w:i/>
          <w:iCs/>
          <w:color w:val="000000"/>
          <w:sz w:val="16"/>
          <w:szCs w:val="16"/>
          <w:u w:val="single"/>
        </w:rPr>
        <w:t>- Padre nuestro ¿ Dónde estas?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Padre nuestro, del cielo: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 xml:space="preserve">¿Dónde éstas que no te vemos? 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Aquí, entre nosotros estás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das vida a nuestros sueños.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Te llamamos por tu nombre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eres padre y eres bueno.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Con gozo y alegría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trabajamos en tu reino.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Tú nos acompañas y nos guías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en la tierra, nuestro cielo,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e incluso más allá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en ese que será tu reino.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Danos hambre y danos pan.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Y manos para jugar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y brazos para abrazar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y un corazón que perdone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como tú sabes perdonar.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Ayúdanos a crecer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Y líbranos de todo mal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 xml:space="preserve">22- </w:t>
      </w:r>
      <w:r>
        <w:rPr>
          <w:rFonts w:cs="Arial" w:ascii="pipomayu;Boo" w:hAnsi="pipomayu;Boo"/>
          <w:i/>
          <w:iCs/>
          <w:color w:val="000000"/>
          <w:sz w:val="16"/>
          <w:szCs w:val="16"/>
          <w:u w:val="single"/>
        </w:rPr>
        <w:t>El hijo de María.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En el portal de Belén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hay una gran alegría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porque ha nacido un niño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que es el hijo de María.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Hoy también lo celebramos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con cantos y poesías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y juntos os deseamos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felices fiestas y un buen día.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 xml:space="preserve">23- </w:t>
      </w:r>
      <w:r>
        <w:rPr>
          <w:rFonts w:cs="Arial" w:ascii="pipomayu;Boo" w:hAnsi="pipomayu;Boo"/>
          <w:i/>
          <w:iCs/>
          <w:color w:val="000000"/>
          <w:sz w:val="16"/>
          <w:szCs w:val="16"/>
          <w:u w:val="single"/>
        </w:rPr>
        <w:t>Al Espiritu santo: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Ven, Espíritu Santo,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lléname con tu luz,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para que el padre me mire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y me parezca a Jesús.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 xml:space="preserve">24- </w:t>
      </w:r>
      <w:r>
        <w:rPr>
          <w:rFonts w:cs="Arial" w:ascii="pipomayu;Boo" w:hAnsi="pipomayu;Boo"/>
          <w:i/>
          <w:iCs/>
          <w:color w:val="000000"/>
          <w:sz w:val="16"/>
          <w:szCs w:val="16"/>
          <w:u w:val="single"/>
        </w:rPr>
        <w:t>Admirando mi iglesia.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Me encanta, Señor, tú casa,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llena de cosas bonitas,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allí voy con ilusión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porque tú siempre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me invitas.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 xml:space="preserve">25- </w:t>
      </w:r>
      <w:r>
        <w:rPr>
          <w:rFonts w:cs="Arial" w:ascii="pipomayu;Boo" w:hAnsi="pipomayu;Boo"/>
          <w:i/>
          <w:iCs/>
          <w:color w:val="000000"/>
          <w:sz w:val="16"/>
          <w:szCs w:val="16"/>
          <w:u w:val="single"/>
        </w:rPr>
        <w:t>Bendición de la mesa: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Bendice , Señor, a cuantos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hoy comemos este pan.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bendice a quienes lo hicieron,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a quienes no lo tendrán,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y haz que juntos lo comamos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en la mesa celestial.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Gracias te damos, Señor,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por el pan que nos mantiene.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enséñanos a compartirlo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con aquellos que no tienen.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 xml:space="preserve">33- </w:t>
      </w:r>
      <w:r>
        <w:rPr>
          <w:rFonts w:cs="Arial" w:ascii="pipomayu;Boo" w:hAnsi="pipomayu;Boo"/>
          <w:i/>
          <w:iCs/>
          <w:color w:val="000000"/>
          <w:sz w:val="16"/>
          <w:szCs w:val="16"/>
          <w:u w:val="single"/>
        </w:rPr>
        <w:t>Gracias te quiero dar: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Padre Dios, gracias te quiero dar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por todo lo que tengo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por todo lo que me das.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Por la vida, por los amigos,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por la tierra, por el mar,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por mis padres, por la familia.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¡Gracias te quiero dar ¡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26</w:t>
      </w:r>
      <w:r>
        <w:rPr>
          <w:rFonts w:cs="Arial" w:ascii="pipomayu;Boo" w:hAnsi="pipomayu;Boo"/>
          <w:i/>
          <w:iCs/>
          <w:color w:val="000000"/>
          <w:sz w:val="16"/>
          <w:szCs w:val="16"/>
          <w:u w:val="single"/>
        </w:rPr>
        <w:t>- Ser amigo: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Ser amigo es jugar,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ser amigo es ayudar,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ser amigo es estar alegres,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ser amigo es perdonar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¡Qué bonita es la amistad ¡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36</w:t>
      </w:r>
      <w:r>
        <w:rPr>
          <w:rFonts w:cs="Arial" w:ascii="pipomayu;Boo" w:hAnsi="pipomayu;Boo"/>
          <w:i/>
          <w:iCs/>
          <w:color w:val="000000"/>
          <w:sz w:val="16"/>
          <w:szCs w:val="16"/>
          <w:u w:val="single"/>
        </w:rPr>
        <w:t>-¡ Hola Jesús ¡ ¡Hola María ¡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Hola Jesús , hola María,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juntos decimos muy buenos días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pues en el cole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mucho aprendemos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 xml:space="preserve">y con los amigos 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muy bien lo pasaremos.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37</w:t>
      </w:r>
      <w:r>
        <w:rPr>
          <w:rFonts w:cs="Arial" w:ascii="pipomayu;Boo" w:hAnsi="pipomayu;Boo"/>
          <w:i/>
          <w:iCs/>
          <w:color w:val="000000"/>
          <w:sz w:val="16"/>
          <w:szCs w:val="16"/>
          <w:u w:val="single"/>
        </w:rPr>
        <w:t>- Tengo un deseo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 xml:space="preserve">Tengo un deseo 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en mi corazón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 xml:space="preserve">ser cada día 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un poco mejor.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Junto mis manos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y le digo a Dios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Muchas gracias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por darme tu amor.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eastAsia="pipomayu;Boo" w:cs="pipomayu;Boo" w:ascii="pipomayu;Boo" w:hAnsi="pipomayu;Boo"/>
          <w:i/>
          <w:iCs/>
          <w:color w:val="000000"/>
          <w:sz w:val="16"/>
          <w:szCs w:val="18"/>
        </w:rPr>
        <w:t xml:space="preserve"> 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Edelfontmed" w:ascii="Edelfontmed" w:hAnsi="Edelfontmed"/>
          <w:b/>
          <w:sz w:val="18"/>
          <w:szCs w:val="18"/>
          <w:u w:val="single"/>
        </w:rPr>
        <w:t>COLOCAMOS EL BELEN</w:t>
      </w:r>
    </w:p>
    <w:p>
      <w:pPr>
        <w:pStyle w:val="Normal"/>
        <w:rPr>
          <w:rFonts w:ascii="Edelfontmed" w:hAnsi="Edelfontmed" w:cs="Edelfontmed"/>
          <w:i/>
          <w:i/>
          <w:iCs/>
          <w:color w:val="000000"/>
          <w:sz w:val="18"/>
          <w:szCs w:val="18"/>
        </w:rPr>
      </w:pPr>
      <w:r>
        <w:rPr>
          <w:rFonts w:cs="Edelfontmed" w:ascii="Edelfontmed" w:hAnsi="Edelfontmed"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Mamá colocó a María,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papá colocó a San José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y yo puse a un pastorcito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que se asoma para ver,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y el abuelo que lo cuenta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lo repite otra vez.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Iba un borriquito un día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caminando hacia Belén,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en su lomo va María;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con las riendas San José:</w:t>
      </w:r>
    </w:p>
    <w:p>
      <w:pPr>
        <w:pStyle w:val="Normal"/>
        <w:rPr/>
      </w:pPr>
      <w:r>
        <w:rPr>
          <w:sz w:val="18"/>
          <w:szCs w:val="18"/>
        </w:rPr>
        <w:t>“</w:t>
      </w:r>
      <w:r>
        <w:rPr>
          <w:rFonts w:cs="Edelfontmed" w:ascii="Edelfontmed" w:hAnsi="Edelfontmed"/>
          <w:sz w:val="18"/>
          <w:szCs w:val="18"/>
        </w:rPr>
        <w:t>José busquemos posada</w:t>
      </w:r>
    </w:p>
    <w:p>
      <w:pPr>
        <w:pStyle w:val="Normal"/>
        <w:rPr/>
      </w:pPr>
      <w:r>
        <w:rPr>
          <w:rFonts w:cs="Edelfontmed" w:ascii="Edelfontmed" w:hAnsi="Edelfontmed"/>
          <w:sz w:val="18"/>
          <w:szCs w:val="18"/>
        </w:rPr>
        <w:t>porque el niño va a nacer</w:t>
      </w:r>
      <w:r>
        <w:rPr>
          <w:sz w:val="18"/>
          <w:szCs w:val="18"/>
        </w:rPr>
        <w:t>”.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 xml:space="preserve">Pero estaban ocupadas 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las posadas de Belén.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Dos amables posaderos,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una mula el otro buey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les ofrecieron su techo,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su calor y su querer.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y  mi abuelo despacito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coge al niño de Belén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para ponerlo en la cuna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porque acaba de nacer.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rPr>
          <w:rFonts w:ascii="Edelfontmed" w:hAnsi="Edelfontmed" w:cs="Arial"/>
          <w:iCs/>
          <w:color w:val="000000"/>
          <w:sz w:val="16"/>
          <w:szCs w:val="16"/>
        </w:rPr>
      </w:pPr>
      <w:r>
        <w:rPr>
          <w:rFonts w:cs="Arial" w:ascii="Edelfontmed" w:hAnsi="Edelfontmed"/>
          <w:iCs/>
          <w:color w:val="000000"/>
          <w:sz w:val="16"/>
          <w:szCs w:val="16"/>
          <w:u w:val="single"/>
        </w:rPr>
        <w:t>POESIA: LA SEÑORA LUNA</w:t>
      </w:r>
    </w:p>
    <w:p>
      <w:pPr>
        <w:pStyle w:val="Normal"/>
        <w:rPr>
          <w:rFonts w:ascii="Edelfontmed" w:hAnsi="Edelfontmed" w:cs="Arial"/>
          <w:iCs/>
          <w:color w:val="000000"/>
          <w:sz w:val="16"/>
          <w:szCs w:val="16"/>
        </w:rPr>
      </w:pPr>
      <w:r>
        <w:rPr>
          <w:rFonts w:cs="Arial" w:ascii="Edelfontmed" w:hAnsi="Edelfontmed"/>
          <w:iCs/>
          <w:color w:val="000000"/>
          <w:sz w:val="16"/>
          <w:szCs w:val="16"/>
        </w:rPr>
      </w:r>
    </w:p>
    <w:p>
      <w:pPr>
        <w:pStyle w:val="Normal"/>
        <w:rPr>
          <w:rFonts w:ascii="Edelfontmed" w:hAnsi="Edelfontmed" w:cs="Arial"/>
          <w:iCs/>
          <w:color w:val="000000"/>
          <w:sz w:val="16"/>
          <w:szCs w:val="16"/>
        </w:rPr>
      </w:pPr>
      <w:r>
        <w:rPr>
          <w:rFonts w:cs="Arial" w:ascii="Edelfontmed" w:hAnsi="Edelfontmed"/>
          <w:iCs/>
          <w:color w:val="000000"/>
          <w:sz w:val="16"/>
          <w:szCs w:val="16"/>
        </w:rPr>
        <w:t>La señora luna preguntó al lucero</w:t>
      </w:r>
    </w:p>
    <w:p>
      <w:pPr>
        <w:pStyle w:val="Normal"/>
        <w:rPr/>
      </w:pPr>
      <w:r>
        <w:rPr>
          <w:rFonts w:cs="Arial" w:ascii="Edelfontmed" w:hAnsi="Edelfontmed"/>
          <w:iCs/>
          <w:color w:val="000000"/>
          <w:sz w:val="16"/>
          <w:szCs w:val="16"/>
        </w:rPr>
        <w:t>¿Qué pasa en la tierra que hay tanto jaleo</w:t>
      </w:r>
      <w:r>
        <w:rPr>
          <w:iCs/>
          <w:color w:val="000000"/>
          <w:sz w:val="16"/>
          <w:szCs w:val="16"/>
        </w:rPr>
        <w:t>?</w:t>
      </w:r>
    </w:p>
    <w:p>
      <w:pPr>
        <w:pStyle w:val="Normal"/>
        <w:rPr>
          <w:rFonts w:ascii="Edelfontmed" w:hAnsi="Edelfontmed" w:cs="Edelfontmed"/>
          <w:iCs/>
          <w:color w:val="000000"/>
          <w:sz w:val="16"/>
          <w:szCs w:val="16"/>
        </w:rPr>
      </w:pPr>
      <w:r>
        <w:rPr>
          <w:rFonts w:cs="Edelfontmed" w:ascii="Edelfontmed" w:hAnsi="Edelfontmed"/>
          <w:iCs/>
          <w:color w:val="000000"/>
          <w:sz w:val="16"/>
          <w:szCs w:val="16"/>
        </w:rPr>
        <w:t>El señor lucero la informó muy bien y dijo:</w:t>
      </w:r>
    </w:p>
    <w:p>
      <w:pPr>
        <w:pStyle w:val="Normal"/>
        <w:rPr>
          <w:rFonts w:ascii="Edelfontmed" w:hAnsi="Edelfontmed" w:cs="Edelfontmed"/>
          <w:iCs/>
          <w:color w:val="000000"/>
          <w:sz w:val="16"/>
          <w:szCs w:val="16"/>
        </w:rPr>
      </w:pPr>
      <w:r>
        <w:rPr>
          <w:rFonts w:cs="Edelfontmed" w:ascii="Edelfontmed" w:hAnsi="Edelfontmed"/>
          <w:iCs/>
          <w:color w:val="000000"/>
          <w:sz w:val="16"/>
          <w:szCs w:val="16"/>
        </w:rPr>
      </w:r>
    </w:p>
    <w:p>
      <w:pPr>
        <w:pStyle w:val="Normal"/>
        <w:rPr>
          <w:rFonts w:ascii="Edelfontmed" w:hAnsi="Edelfontmed" w:cs="Edelfontmed"/>
          <w:iCs/>
          <w:color w:val="000000"/>
          <w:sz w:val="16"/>
          <w:szCs w:val="16"/>
        </w:rPr>
      </w:pPr>
      <w:r>
        <w:rPr>
          <w:rFonts w:cs="Edelfontmed" w:ascii="Edelfontmed" w:hAnsi="Edelfontmed"/>
          <w:iCs/>
          <w:color w:val="000000"/>
          <w:sz w:val="16"/>
          <w:szCs w:val="16"/>
        </w:rPr>
        <w:t>¡Dios niño ha nacido en Belén!</w:t>
      </w:r>
    </w:p>
    <w:p>
      <w:pPr>
        <w:pStyle w:val="Normal"/>
        <w:rPr>
          <w:rFonts w:ascii="Edelfontmed" w:hAnsi="Edelfontmed" w:cs="Edelfontmed"/>
          <w:iCs/>
          <w:color w:val="000000"/>
          <w:sz w:val="16"/>
          <w:szCs w:val="16"/>
        </w:rPr>
      </w:pPr>
      <w:r>
        <w:rPr>
          <w:rFonts w:cs="Edelfontmed" w:ascii="Edelfontmed" w:hAnsi="Edelfontmed"/>
          <w:iCs/>
          <w:color w:val="000000"/>
          <w:sz w:val="16"/>
          <w:szCs w:val="16"/>
        </w:rPr>
      </w:r>
    </w:p>
    <w:p>
      <w:pPr>
        <w:pStyle w:val="Normal"/>
        <w:rPr>
          <w:rFonts w:ascii="Edelfontmed" w:hAnsi="Edelfontmed" w:cs="Edelfontmed"/>
          <w:iCs/>
          <w:color w:val="000000"/>
          <w:sz w:val="16"/>
          <w:szCs w:val="16"/>
        </w:rPr>
      </w:pPr>
      <w:r>
        <w:rPr>
          <w:rFonts w:cs="Edelfontmed" w:ascii="Edelfontmed" w:hAnsi="Edelfontmed"/>
          <w:iCs/>
          <w:color w:val="000000"/>
          <w:sz w:val="16"/>
          <w:szCs w:val="16"/>
        </w:rPr>
        <w:t>La señora luna bajó con su luz</w:t>
      </w:r>
    </w:p>
    <w:p>
      <w:pPr>
        <w:pStyle w:val="Normal"/>
        <w:rPr>
          <w:rFonts w:ascii="Edelfontmed" w:hAnsi="Edelfontmed" w:cs="Edelfontmed"/>
          <w:iCs/>
          <w:color w:val="000000"/>
          <w:sz w:val="16"/>
          <w:szCs w:val="16"/>
        </w:rPr>
      </w:pPr>
      <w:r>
        <w:rPr>
          <w:rFonts w:cs="Edelfontmed" w:ascii="Edelfontmed" w:hAnsi="Edelfontmed"/>
          <w:iCs/>
          <w:color w:val="000000"/>
          <w:sz w:val="16"/>
          <w:szCs w:val="16"/>
        </w:rPr>
        <w:t>y besó la frente del niño Jesús.</w:t>
      </w:r>
    </w:p>
    <w:p>
      <w:pPr>
        <w:pStyle w:val="Normal"/>
        <w:rPr>
          <w:rFonts w:ascii="Edelfontmed" w:hAnsi="Edelfontmed" w:cs="Arial"/>
          <w:iCs/>
          <w:color w:val="000000"/>
          <w:sz w:val="16"/>
          <w:szCs w:val="16"/>
        </w:rPr>
      </w:pPr>
      <w:r>
        <w:rPr>
          <w:rFonts w:cs="Arial" w:ascii="Edelfontmed" w:hAnsi="Edelfontmed"/>
          <w:iCs/>
          <w:color w:val="000000"/>
          <w:sz w:val="16"/>
          <w:szCs w:val="16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  <w:u w:val="single"/>
        </w:rPr>
        <w:t>POESIA. EL CAMELLO SE PINCHÓ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 xml:space="preserve">El camello se pinchó 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con un cardo en el camino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y el mecánico Melchor le dio vino.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Baltasar fue a repostar,</w:t>
      </w:r>
    </w:p>
    <w:p>
      <w:pPr>
        <w:pStyle w:val="Normal"/>
        <w:rPr/>
      </w:pPr>
      <w:r>
        <w:rPr>
          <w:rFonts w:cs="Edelfontmed" w:ascii="Edelfontmed" w:hAnsi="Edelfontmed"/>
          <w:sz w:val="18"/>
          <w:szCs w:val="18"/>
        </w:rPr>
        <w:t>más allá del quinto pino</w:t>
      </w:r>
      <w:r>
        <w:rPr>
          <w:sz w:val="18"/>
          <w:szCs w:val="18"/>
        </w:rPr>
        <w:t>…</w:t>
      </w:r>
      <w:r>
        <w:rPr>
          <w:rFonts w:cs="Edelfontmed" w:ascii="Edelfontmed" w:hAnsi="Edelfontmed"/>
          <w:sz w:val="18"/>
          <w:szCs w:val="18"/>
        </w:rPr>
        <w:t>.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e intranquilo el gran Melchor</w:t>
      </w:r>
    </w:p>
    <w:p>
      <w:pPr>
        <w:pStyle w:val="Normal"/>
        <w:rPr/>
      </w:pPr>
      <w:r>
        <w:rPr>
          <w:rFonts w:cs="Edelfontmed" w:ascii="Edelfontmed" w:hAnsi="Edelfontmed"/>
          <w:sz w:val="18"/>
          <w:szCs w:val="18"/>
        </w:rPr>
        <w:t xml:space="preserve">consultaba su </w:t>
      </w:r>
      <w:r>
        <w:rPr>
          <w:sz w:val="18"/>
          <w:szCs w:val="18"/>
        </w:rPr>
        <w:t>“</w:t>
      </w:r>
      <w:r>
        <w:rPr>
          <w:rFonts w:cs="Edelfontmed" w:ascii="Edelfontmed" w:hAnsi="Edelfontmed"/>
          <w:sz w:val="18"/>
          <w:szCs w:val="18"/>
        </w:rPr>
        <w:t xml:space="preserve"> Longinos</w:t>
      </w:r>
      <w:r>
        <w:rPr>
          <w:sz w:val="18"/>
          <w:szCs w:val="18"/>
        </w:rPr>
        <w:t>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¡ No llegamos, no llegamos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y el Santo parto ha venido!!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 xml:space="preserve">-Son las doce y tres minutos 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y tres reyes se han perdido.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El camello cojeando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más muerto que vivo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 xml:space="preserve">va espeluchando su felpa 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entre los troncos de olivos.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Acercándose a Gaspar,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Melchor le dijo al oído: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 xml:space="preserve">-Vaya birria de camello 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que en oriente te han vendido.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A la entrada de Belén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al camello le dio hipo.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¡ Hay que tristeza tan grande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en su belfo y en su tipo1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Se iba cayendo la mirra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a lo largo del camino,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Baltasar lleva los cofres,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Melchor empujaba al bicho.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Y a las tantas ya del alba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-ya cantaban pajarillos-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Los tres reyes se quedaron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boquiabiertos e indecisos,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oyendo hablar como a un hombre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a un niño recién nacido.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No quiero oro ni incienso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ni esos tesoros tan fríos,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quiero al camello, le quiero,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le quiero, repitió el niño.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A pie vuelven los tres reyes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cabizbajos y afligidos.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 xml:space="preserve">Mientras el camello echado 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  <w:t>le hace cosquillas al niño.</w:t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</w:r>
    </w:p>
    <w:p>
      <w:pPr>
        <w:pStyle w:val="Normal"/>
        <w:rPr>
          <w:rFonts w:ascii="Edelfontmed" w:hAnsi="Edelfontmed" w:cs="Edelfontmed"/>
          <w:sz w:val="18"/>
          <w:szCs w:val="18"/>
        </w:rPr>
      </w:pPr>
      <w:r>
        <w:rPr>
          <w:rFonts w:cs="Edelfontmed" w:ascii="Edelfontmed" w:hAnsi="Edelfontmed"/>
          <w:sz w:val="18"/>
          <w:szCs w:val="18"/>
        </w:rPr>
      </w:r>
    </w:p>
    <w:p>
      <w:pPr>
        <w:pStyle w:val="Normal"/>
        <w:rPr>
          <w:rFonts w:ascii="Edelfontmed" w:hAnsi="Edelfontmed" w:cs="Edelfontmed"/>
          <w:i/>
          <w:i/>
          <w:sz w:val="18"/>
          <w:szCs w:val="18"/>
        </w:rPr>
      </w:pPr>
      <w:r>
        <w:rPr>
          <w:rFonts w:cs="Edelfontmed" w:ascii="Edelfontmed" w:hAnsi="Edelfontmed"/>
          <w:i/>
          <w:sz w:val="18"/>
          <w:szCs w:val="18"/>
        </w:rPr>
      </w:r>
    </w:p>
    <w:p>
      <w:pPr>
        <w:pStyle w:val="Normal"/>
        <w:rPr>
          <w:rFonts w:ascii="Edelfontmed" w:hAnsi="Edelfontmed" w:cs="Edelfontmed"/>
          <w:i/>
          <w:i/>
          <w:sz w:val="18"/>
          <w:szCs w:val="18"/>
        </w:rPr>
      </w:pPr>
      <w:r>
        <w:rPr>
          <w:rFonts w:cs="Edelfontmed" w:ascii="Edelfontmed" w:hAnsi="Edelfontmed"/>
          <w:i/>
          <w:sz w:val="18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8"/>
          <w:szCs w:val="18"/>
        </w:rPr>
      </w:pPr>
      <w:r>
        <w:rPr>
          <w:rFonts w:cs="Arial" w:ascii="pipomayu;Boo" w:hAnsi="pipomayu;Boo"/>
          <w:i/>
          <w:iCs/>
          <w:color w:val="000000"/>
          <w:sz w:val="18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8"/>
          <w:szCs w:val="18"/>
        </w:rPr>
      </w:pPr>
      <w:r>
        <w:rPr>
          <w:rFonts w:cs="Arial" w:ascii="pipomayu;Boo" w:hAnsi="pipomayu;Boo"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8"/>
          <w:szCs w:val="18"/>
        </w:rPr>
      </w:pPr>
      <w:r>
        <w:rPr>
          <w:rFonts w:cs="Arial" w:ascii="pipomayu;Boo" w:hAnsi="pipomayu;Boo"/>
          <w:i/>
          <w:iCs/>
          <w:color w:val="000000"/>
          <w:sz w:val="18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8"/>
          <w:szCs w:val="18"/>
        </w:rPr>
      </w:pPr>
      <w:r>
        <w:rPr>
          <w:rFonts w:cs="Arial" w:ascii="pipomayu;Boo" w:hAnsi="pipomayu;Boo"/>
          <w:i/>
          <w:iCs/>
          <w:color w:val="000000"/>
          <w:sz w:val="18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8"/>
          <w:szCs w:val="18"/>
        </w:rPr>
      </w:pPr>
      <w:r>
        <w:rPr>
          <w:rFonts w:cs="Arial" w:ascii="pipomayu;Boo" w:hAnsi="pipomayu;Boo"/>
          <w:i/>
          <w:iCs/>
          <w:color w:val="000000"/>
          <w:sz w:val="18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8"/>
          <w:szCs w:val="18"/>
        </w:rPr>
      </w:pPr>
      <w:r>
        <w:rPr>
          <w:rFonts w:cs="Arial" w:ascii="pipomayu;Boo" w:hAnsi="pipomayu;Boo"/>
          <w:i/>
          <w:iCs/>
          <w:color w:val="000000"/>
          <w:sz w:val="18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8"/>
          <w:szCs w:val="18"/>
        </w:rPr>
      </w:pPr>
      <w:r>
        <w:rPr>
          <w:rFonts w:cs="Arial" w:ascii="pipomayu;Boo" w:hAnsi="pipomayu;Boo"/>
          <w:i/>
          <w:iCs/>
          <w:color w:val="000000"/>
          <w:sz w:val="18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8"/>
          <w:szCs w:val="18"/>
        </w:rPr>
      </w:pPr>
      <w:r>
        <w:rPr>
          <w:rFonts w:cs="Arial" w:ascii="pipomayu;Boo" w:hAnsi="pipomayu;Boo"/>
          <w:i/>
          <w:iCs/>
          <w:color w:val="000000"/>
          <w:sz w:val="18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8"/>
          <w:szCs w:val="18"/>
        </w:rPr>
      </w:pPr>
      <w:r>
        <w:rPr>
          <w:rFonts w:cs="Arial" w:ascii="pipomayu;Boo" w:hAnsi="pipomayu;Boo"/>
          <w:i/>
          <w:iCs/>
          <w:color w:val="000000"/>
          <w:sz w:val="18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8"/>
          <w:szCs w:val="18"/>
        </w:rPr>
      </w:pPr>
      <w:r>
        <w:rPr>
          <w:rFonts w:cs="Arial" w:ascii="pipomayu;Boo" w:hAnsi="pipomayu;Boo"/>
          <w:i/>
          <w:iCs/>
          <w:color w:val="000000"/>
          <w:sz w:val="18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8"/>
          <w:szCs w:val="18"/>
        </w:rPr>
      </w:pPr>
      <w:r>
        <w:rPr>
          <w:rFonts w:cs="Arial" w:ascii="pipomayu;Boo" w:hAnsi="pipomayu;Boo"/>
          <w:i/>
          <w:iCs/>
          <w:color w:val="000000"/>
          <w:sz w:val="18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8"/>
          <w:szCs w:val="18"/>
        </w:rPr>
      </w:pPr>
      <w:r>
        <w:rPr>
          <w:rFonts w:cs="Arial" w:ascii="pipomayu;Boo" w:hAnsi="pipomayu;Boo"/>
          <w:i/>
          <w:iCs/>
          <w:color w:val="000000"/>
          <w:sz w:val="18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8"/>
          <w:szCs w:val="18"/>
        </w:rPr>
      </w:pPr>
      <w:r>
        <w:rPr>
          <w:rFonts w:cs="Arial" w:ascii="pipomayu;Boo" w:hAnsi="pipomayu;Boo"/>
          <w:i/>
          <w:iCs/>
          <w:color w:val="000000"/>
          <w:sz w:val="18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8"/>
          <w:szCs w:val="18"/>
        </w:rPr>
      </w:pPr>
      <w:r>
        <w:rPr>
          <w:rFonts w:cs="Arial" w:ascii="pipomayu;Boo" w:hAnsi="pipomayu;Boo"/>
          <w:i/>
          <w:iCs/>
          <w:color w:val="000000"/>
          <w:sz w:val="18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8"/>
          <w:szCs w:val="18"/>
        </w:rPr>
      </w:pPr>
      <w:r>
        <w:rPr>
          <w:rFonts w:cs="Arial" w:ascii="pipomayu;Boo" w:hAnsi="pipomayu;Boo"/>
          <w:i/>
          <w:iCs/>
          <w:color w:val="000000"/>
          <w:sz w:val="18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8"/>
          <w:szCs w:val="18"/>
        </w:rPr>
      </w:pPr>
      <w:r>
        <w:rPr>
          <w:rFonts w:cs="Arial" w:ascii="pipomayu;Boo" w:hAnsi="pipomayu;Boo"/>
          <w:i/>
          <w:iCs/>
          <w:color w:val="000000"/>
          <w:sz w:val="18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8"/>
          <w:szCs w:val="18"/>
        </w:rPr>
      </w:pPr>
      <w:r>
        <w:rPr>
          <w:rFonts w:cs="Arial" w:ascii="pipomayu;Boo" w:hAnsi="pipomayu;Boo"/>
          <w:i/>
          <w:iCs/>
          <w:color w:val="000000"/>
          <w:sz w:val="18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8"/>
          <w:szCs w:val="18"/>
        </w:rPr>
      </w:pPr>
      <w:r>
        <w:rPr>
          <w:rFonts w:cs="Arial" w:ascii="pipomayu;Boo" w:hAnsi="pipomayu;Boo"/>
          <w:i/>
          <w:iCs/>
          <w:color w:val="000000"/>
          <w:sz w:val="18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8"/>
          <w:szCs w:val="18"/>
        </w:rPr>
      </w:pPr>
      <w:r>
        <w:rPr>
          <w:rFonts w:cs="Arial" w:ascii="pipomayu;Boo" w:hAnsi="pipomayu;Boo"/>
          <w:i/>
          <w:iCs/>
          <w:color w:val="000000"/>
          <w:sz w:val="18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8"/>
          <w:szCs w:val="18"/>
        </w:rPr>
      </w:pPr>
      <w:r>
        <w:rPr>
          <w:rFonts w:cs="Arial" w:ascii="pipomayu;Boo" w:hAnsi="pipomayu;Boo"/>
          <w:i/>
          <w:iCs/>
          <w:color w:val="000000"/>
          <w:sz w:val="18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8"/>
          <w:szCs w:val="18"/>
        </w:rPr>
      </w:pPr>
      <w:r>
        <w:rPr>
          <w:rFonts w:cs="Arial" w:ascii="pipomayu;Boo" w:hAnsi="pipomayu;Boo"/>
          <w:i/>
          <w:iCs/>
          <w:color w:val="000000"/>
          <w:sz w:val="18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8"/>
          <w:szCs w:val="18"/>
        </w:rPr>
      </w:pPr>
      <w:r>
        <w:rPr>
          <w:rFonts w:cs="Arial" w:ascii="pipomayu;Boo" w:hAnsi="pipomayu;Boo"/>
          <w:i/>
          <w:iCs/>
          <w:color w:val="000000"/>
          <w:sz w:val="18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</w:r>
    </w:p>
    <w:p>
      <w:pPr>
        <w:pStyle w:val="Normal"/>
        <w:ind w:left="-180" w:hanging="0"/>
        <w:rPr>
          <w:rFonts w:ascii="pipomayu;Boo" w:hAnsi="pipomayu;Boo" w:cs="pipomayu;Boo"/>
          <w:i/>
          <w:i/>
          <w:iCs/>
          <w:color w:val="000000"/>
          <w:sz w:val="16"/>
          <w:szCs w:val="18"/>
        </w:rPr>
      </w:pPr>
      <w:r>
        <w:rPr>
          <w:rFonts w:cs="Arial" w:ascii="pipomayu;Boo" w:hAnsi="pipomayu;Boo"/>
          <w:i/>
          <w:iCs/>
          <w:color w:val="000000"/>
          <w:sz w:val="16"/>
          <w:szCs w:val="18"/>
        </w:rPr>
        <w:t xml:space="preserve">INDICE DE ORACIONES </w:t>
      </w:r>
    </w:p>
    <w:p>
      <w:pPr>
        <w:pStyle w:val="Normal"/>
        <w:ind w:left="-180" w:hanging="0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1- Padre Dios, gracias, gracias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2- ¡Buenos días a la una ¡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3- Amigo Jesús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4- Ángel de la guarda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5- Aunque soy pequeñita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6- Cuatro esquinitas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7- Gracias Jesús por este DIA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8- Jesús ven a mi cama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9- Hola Jesús que siempre nos miras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10- Jesús amigo de los niños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11- Jesusito de mi vida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12-  Ángel de la guarda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13- Me gusta tu casa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14- Tú eres mi dueño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15- Jesús te pido por...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16- Que venga Melchor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17-El niño Jesús nos quiere enseñar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18-Bendición de la mesa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19-Bendición de la mesa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20-Bendición de la mesa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21- Padre nuestro ¿Dónde estás?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22- El hijo de María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23- Al Espíritu Santo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24- Admirando mi iglesia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25-Bendición de la mesa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26- Gracias te quiero dar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27- Ser amigo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28- Hola Jesús, hola María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29- Tengo un deseo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  <w:t>CANCIONES PASTORAL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1-</w:t>
      </w: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  <w:t>Canción (religión): María tu eres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María, tú eres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La Virgen de la Paz,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María, tú eres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Mi Madre y mi alegría,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te quiero y quisiera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parecerme a ti,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María, tu Paz,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alegra el corazón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2-</w:t>
      </w: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  <w:t>Canción: Pon tu mano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Pon tu mano en la mano</w:t>
      </w:r>
    </w:p>
    <w:p>
      <w:pPr>
        <w:pStyle w:val="Normal"/>
        <w:tabs>
          <w:tab w:val="clear" w:pos="708"/>
          <w:tab w:val="center" w:pos="600" w:leader="none"/>
        </w:tabs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de aquel que te da la mano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Pon tu mano en aquel que te dice ven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El será tu amigo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para la eternidad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Pon tu mano en la mano de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aquel que te da la paz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3</w:t>
      </w:r>
      <w:r>
        <w:rPr>
          <w:rFonts w:cs="Arial" w:ascii="pipomayu;Boo" w:hAnsi="pipomayu;Boo"/>
          <w:i/>
          <w:iCs/>
          <w:color w:val="000000"/>
          <w:sz w:val="16"/>
          <w:szCs w:val="16"/>
          <w:u w:val="single"/>
        </w:rPr>
        <w:t>-</w:t>
      </w: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  <w:t xml:space="preserve">Oración: Himno de la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  <w:t>Almudena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Salve señora de tez morena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Virgen y madre del redentor,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Santa María de la Almudena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reina del cielo, madre de amor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4</w:t>
      </w:r>
      <w:r>
        <w:rPr>
          <w:rFonts w:cs="Arial" w:ascii="pipomayu;Boo" w:hAnsi="pipomayu;Boo"/>
          <w:i/>
          <w:iCs/>
          <w:color w:val="000000"/>
          <w:sz w:val="16"/>
          <w:szCs w:val="16"/>
          <w:u w:val="single"/>
        </w:rPr>
        <w:t>-</w:t>
      </w: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  <w:t>Canción Cien angelitos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Cien, cien, cien angelitos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Van al portal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Saltan, juegan, alborotan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Quieren al niño despertar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San José va a salir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Porque le quiere reñir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Si siguen armando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Tanto jaleo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Ahora les mando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Subir al cielo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Cien, cien, cien angelitos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Van al portal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5-</w:t>
      </w: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  <w:t>Canción: Toca, toca, toca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  <w:u w:val="single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Toca, toca, toca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Pandereta loca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Toca, toca, toca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Que hoy es Navidad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Cuando el niño ríe 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Suenan los chinchines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Cuando el niño llora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Suena la zambomba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ind w:right="-676" w:hanging="0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6-</w:t>
      </w: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Oración: </w:t>
      </w:r>
      <w:r>
        <w:rPr>
          <w:rFonts w:cs="pipomayu;Boo" w:ascii="pipomayu;Boo" w:hAnsi="pipomayu;Boo"/>
          <w:i/>
          <w:iCs/>
          <w:color w:val="000000"/>
          <w:sz w:val="16"/>
          <w:szCs w:val="16"/>
          <w:u w:val="single"/>
        </w:rPr>
        <w:t>Te damos las gracias Señor por las manos</w:t>
      </w:r>
    </w:p>
    <w:p>
      <w:pPr>
        <w:pStyle w:val="Normal"/>
        <w:ind w:right="-676" w:hanging="0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ind w:right="-676" w:hanging="0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Te damos las gracias señor por las manos. ( bis )</w:t>
      </w:r>
    </w:p>
    <w:p>
      <w:pPr>
        <w:pStyle w:val="Normal"/>
        <w:ind w:right="-676" w:hanging="0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Hacemos caricias y damos abrazos</w:t>
      </w:r>
    </w:p>
    <w:p>
      <w:pPr>
        <w:pStyle w:val="Normal"/>
        <w:ind w:right="-676" w:hanging="0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Cogemos las cosas y hacemos regalos</w:t>
      </w:r>
    </w:p>
    <w:p>
      <w:pPr>
        <w:pStyle w:val="Normal"/>
        <w:ind w:right="-676" w:hanging="0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 xml:space="preserve">Podemos aplaudir porque tenemos manos </w:t>
      </w:r>
    </w:p>
    <w:p>
      <w:pPr>
        <w:pStyle w:val="Normal"/>
        <w:ind w:right="-676" w:hanging="0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  <w:t>Podemos aplaudir y estamos encantados..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 xml:space="preserve">7- </w:t>
      </w:r>
      <w:r>
        <w:rPr>
          <w:rFonts w:cs="Arial" w:ascii="pipomayu;Boo" w:hAnsi="pipomayu;Boo"/>
          <w:i/>
          <w:iCs/>
          <w:color w:val="000000"/>
          <w:sz w:val="16"/>
          <w:szCs w:val="16"/>
          <w:u w:val="single"/>
        </w:rPr>
        <w:t>Junto a ti María.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Junto a ti María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como un niño quiero estar,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tómame en tus brazos,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guíame en mi caminar.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Quiero, Madre mía,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que me enseñes a rezar,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hazme transparente,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lléname de paz.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Gracías, madre mía,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por llevarnos a Jesús,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haznos más humildes,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tan sencillos como tú</w:t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  <w:t>8</w:t>
      </w:r>
      <w:r>
        <w:rPr>
          <w:rFonts w:cs="Arial" w:ascii="pipomayu;Boo" w:hAnsi="pipomayu;Boo"/>
          <w:i/>
          <w:iCs/>
          <w:color w:val="000000"/>
          <w:sz w:val="16"/>
          <w:szCs w:val="16"/>
          <w:u w:val="single"/>
        </w:rPr>
        <w:t>-Canción ¡ Hola dios estoy aquí ¡</w:t>
      </w:r>
    </w:p>
    <w:p>
      <w:pPr>
        <w:pStyle w:val="Normal"/>
        <w:ind w:left="-180" w:hanging="0"/>
        <w:rPr>
          <w:rFonts w:ascii="pipomayu;Boo" w:hAnsi="pipomayu;Boo" w:cs="Arial"/>
          <w:i/>
          <w:i/>
          <w:iCs/>
          <w:color w:val="000000"/>
          <w:sz w:val="16"/>
          <w:szCs w:val="16"/>
        </w:rPr>
      </w:pPr>
      <w:r>
        <w:rPr>
          <w:rFonts w:cs="Arial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ind w:hanging="180"/>
        <w:rPr/>
      </w:pPr>
      <w:r>
        <w:rPr>
          <w:rFonts w:eastAsia="pipomayu;Boo" w:cs="pipomayu;Boo" w:ascii="pipomayu;Boo" w:hAnsi="pipomayu;Boo"/>
          <w:i/>
          <w:iCs/>
          <w:color w:val="000000"/>
          <w:sz w:val="16"/>
          <w:szCs w:val="16"/>
        </w:rPr>
        <w:t xml:space="preserve">   </w:t>
      </w:r>
      <w:r>
        <w:rPr>
          <w:rFonts w:cs="Arial" w:ascii="pipomayu;Boo" w:hAnsi="pipomayu;Boo"/>
          <w:i/>
          <w:iCs/>
          <w:color w:val="000000"/>
          <w:sz w:val="16"/>
          <w:szCs w:val="16"/>
        </w:rPr>
        <w:t>Hola Dios ¡ Estoy aquí!</w:t>
      </w:r>
    </w:p>
    <w:p>
      <w:pPr>
        <w:pStyle w:val="Normal"/>
        <w:ind w:hanging="180"/>
        <w:rPr/>
      </w:pPr>
      <w:r>
        <w:rPr>
          <w:rFonts w:eastAsia="pipomayu;Boo" w:cs="pipomayu;Boo" w:ascii="pipomayu;Boo" w:hAnsi="pipomayu;Boo"/>
          <w:i/>
          <w:iCs/>
          <w:color w:val="000000"/>
          <w:sz w:val="16"/>
          <w:szCs w:val="16"/>
        </w:rPr>
        <w:t xml:space="preserve">   </w:t>
      </w:r>
      <w:r>
        <w:rPr>
          <w:rFonts w:cs="Arial" w:ascii="pipomayu;Boo" w:hAnsi="pipomayu;Boo"/>
          <w:i/>
          <w:iCs/>
          <w:color w:val="000000"/>
          <w:sz w:val="16"/>
          <w:szCs w:val="16"/>
        </w:rPr>
        <w:t>gracias te doy por darme la vida</w:t>
      </w:r>
    </w:p>
    <w:p>
      <w:pPr>
        <w:pStyle w:val="Normal"/>
        <w:ind w:hanging="180"/>
        <w:rPr/>
      </w:pPr>
      <w:r>
        <w:rPr>
          <w:rFonts w:eastAsia="pipomayu;Boo" w:cs="pipomayu;Boo" w:ascii="pipomayu;Boo" w:hAnsi="pipomayu;Boo"/>
          <w:i/>
          <w:iCs/>
          <w:color w:val="000000"/>
          <w:sz w:val="16"/>
          <w:szCs w:val="16"/>
        </w:rPr>
        <w:t xml:space="preserve">   </w:t>
      </w:r>
      <w:r>
        <w:rPr>
          <w:rFonts w:cs="Arial" w:ascii="pipomayu;Boo" w:hAnsi="pipomayu;Boo"/>
          <w:i/>
          <w:iCs/>
          <w:color w:val="000000"/>
          <w:sz w:val="16"/>
          <w:szCs w:val="16"/>
        </w:rPr>
        <w:t>hazla nueva todos los días</w:t>
      </w:r>
    </w:p>
    <w:p>
      <w:pPr>
        <w:pStyle w:val="Normal"/>
        <w:ind w:hanging="180"/>
        <w:rPr/>
      </w:pPr>
      <w:r>
        <w:rPr>
          <w:rFonts w:eastAsia="pipomayu;Boo" w:cs="pipomayu;Boo" w:ascii="pipomayu;Boo" w:hAnsi="pipomayu;Boo"/>
          <w:i/>
          <w:iCs/>
          <w:color w:val="000000"/>
          <w:sz w:val="16"/>
          <w:szCs w:val="16"/>
        </w:rPr>
        <w:t xml:space="preserve">   </w:t>
      </w:r>
      <w:r>
        <w:rPr>
          <w:rFonts w:cs="Arial" w:ascii="pipomayu;Boo" w:hAnsi="pipomayu;Boo"/>
          <w:i/>
          <w:iCs/>
          <w:color w:val="000000"/>
          <w:sz w:val="16"/>
          <w:szCs w:val="16"/>
        </w:rPr>
        <w:t>¡Buenos días mi señor ¡</w:t>
      </w:r>
    </w:p>
    <w:p>
      <w:pPr>
        <w:pStyle w:val="Normal"/>
        <w:rPr>
          <w:rFonts w:ascii="pipomayu;Boo" w:hAnsi="pipomayu;Boo" w:cs="pipomayu;Boo"/>
          <w:i/>
          <w:i/>
          <w:iCs/>
          <w:color w:val="000000"/>
          <w:sz w:val="16"/>
          <w:szCs w:val="16"/>
        </w:rPr>
      </w:pPr>
      <w:r>
        <w:rPr>
          <w:rFonts w:cs="pipomayu;Boo" w:ascii="pipomayu;Boo" w:hAnsi="pipomayu;Boo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pipomayu;Boo" w:hAnsi="pipomayu;Boo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52"/>
          <w:szCs w:val="52"/>
        </w:rPr>
      </w:pPr>
      <w:r>
        <w:rPr>
          <w:rFonts w:cs="pipomayu;Boo" w:ascii="pipomayu;Boo" w:hAnsi="pipomayu;Boo"/>
          <w:i/>
          <w:color w:val="000000"/>
          <w:sz w:val="52"/>
          <w:szCs w:val="52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ind w:left="360" w:hanging="0"/>
        <w:rPr>
          <w:rFonts w:ascii="pipomayu;Boo" w:hAnsi="pipomayu;Boo" w:cs="Arial"/>
          <w:i/>
          <w:i/>
          <w:color w:val="FF0000"/>
          <w:sz w:val="52"/>
          <w:szCs w:val="52"/>
        </w:rPr>
      </w:pPr>
      <w:r>
        <w:rPr>
          <w:rFonts w:cs="Arial" w:ascii="pipomayu;Boo" w:hAnsi="pipomayu;Boo"/>
          <w:i/>
          <w:color w:val="FF0000"/>
          <w:sz w:val="52"/>
          <w:szCs w:val="5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ind w:left="180" w:hanging="0"/>
        <w:rPr>
          <w:rFonts w:ascii="pipomayu;Boo" w:hAnsi="pipomayu;Boo" w:cs="Arial"/>
          <w:i/>
          <w:i/>
          <w:color w:val="000000"/>
          <w:sz w:val="52"/>
          <w:szCs w:val="52"/>
        </w:rPr>
      </w:pPr>
      <w:r>
        <w:rPr>
          <w:rFonts w:cs="Arial" w:ascii="pipomayu;Boo" w:hAnsi="pipomayu;Boo"/>
          <w:i/>
          <w:color w:val="000000"/>
          <w:sz w:val="52"/>
          <w:szCs w:val="52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</w:r>
    </w:p>
    <w:p>
      <w:pPr>
        <w:pStyle w:val="Normal"/>
        <w:ind w:left="360" w:hanging="0"/>
        <w:rPr>
          <w:rFonts w:ascii="pipomayu;Boo" w:hAnsi="pipomayu;Boo" w:cs="Arial"/>
          <w:i/>
          <w:i/>
          <w:color w:val="000000"/>
          <w:sz w:val="16"/>
          <w:szCs w:val="16"/>
        </w:rPr>
      </w:pPr>
      <w:r>
        <w:rPr>
          <w:rFonts w:cs="Arial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pipomayu;Boo"/>
          <w:i/>
          <w:i/>
          <w:color w:val="000000"/>
          <w:sz w:val="16"/>
          <w:szCs w:val="16"/>
        </w:rPr>
      </w:pPr>
      <w:r>
        <w:rPr>
          <w:rFonts w:cs="pipomayu;Boo" w:ascii="pipomayu;Boo" w:hAnsi="pipomayu;Boo"/>
          <w:i/>
          <w:color w:val="000000"/>
          <w:sz w:val="16"/>
          <w:szCs w:val="16"/>
        </w:rPr>
      </w:r>
    </w:p>
    <w:p>
      <w:pPr>
        <w:pStyle w:val="Normal"/>
        <w:rPr>
          <w:rFonts w:ascii="pipomayu;Boo" w:hAnsi="pipomayu;Boo" w:cs="Arial"/>
          <w:i/>
          <w:i/>
          <w:sz w:val="16"/>
          <w:szCs w:val="16"/>
        </w:rPr>
      </w:pPr>
      <w:r>
        <w:rPr>
          <w:rFonts w:cs="Arial" w:ascii="pipomayu;Boo" w:hAnsi="pipomayu;Boo"/>
          <w:i/>
          <w:sz w:val="16"/>
          <w:szCs w:val="16"/>
        </w:rPr>
      </w:r>
    </w:p>
    <w:sectPr>
      <w:type w:val="nextPage"/>
      <w:pgSz w:orient="landscape" w:w="16838" w:h="11906"/>
      <w:pgMar w:left="900" w:right="1418" w:gutter="0" w:header="0" w:top="360" w:footer="0" w:bottom="1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pominu">
    <w:altName w:val="Boo"/>
    <w:charset w:val="00"/>
    <w:family w:val="swiss"/>
    <w:pitch w:val="variable"/>
  </w:font>
  <w:font w:name="pipomayu">
    <w:altName w:val="Boo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eMima">
    <w:charset w:val="00"/>
    <w:family w:val="auto"/>
    <w:pitch w:val="variable"/>
  </w:font>
  <w:font w:name="Edelfontm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ipominu;Boo" w:hAnsi="pipominu;Boo" w:cs="pipominu;Boo"/>
      <w:color w:val="FF0000"/>
      <w:sz w:val="56"/>
    </w:rPr>
  </w:style>
  <w:style w:type="character" w:styleId="WW8Num1z0">
    <w:name w:val="WW8Num1z0"/>
    <w:qFormat/>
    <w:rPr>
      <w:rFonts w:ascii="pipomayu;Boo" w:hAnsi="pipomayu;Boo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ipomayu;Boo" w:hAnsi="pipomayu;Boo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ipominu;Boo" w:hAnsi="pipominu;Boo" w:cs="pipominu;Boo"/>
      <w:color w:val="FF0000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8:07:00Z</dcterms:created>
  <dc:creator>Maria</dc:creator>
  <dc:description/>
  <cp:keywords/>
  <dc:language>en-US</dc:language>
  <cp:lastModifiedBy>María A</cp:lastModifiedBy>
  <cp:lastPrinted>2009-09-29T21:48:00Z</cp:lastPrinted>
  <dcterms:modified xsi:type="dcterms:W3CDTF">2010-09-11T16:44:00Z</dcterms:modified>
  <cp:revision>69</cp:revision>
  <dc:subject/>
  <dc:title>Canción: Cien angelitos</dc:title>
</cp:coreProperties>
</file>